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4.jpeg" ContentType="image/jpeg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isko"/>
        <w:tabs>
          <w:tab w:val="clear" w:pos="0"/>
          <w:tab w:val="left" w:pos="9072" w:leader="none"/>
        </w:tabs>
        <w:spacing w:before="0" w:after="0"/>
        <w:ind w:right="0" w:firstLine="567"/>
        <w:jc w:val="right"/>
        <w:rPr/>
      </w:pPr>
      <w:r>
        <w:rPr>
          <w:rFonts w:cs="Times New Roman" w:ascii="Times New Roman" w:hAnsi="Times New Roman"/>
          <w:sz w:val="24"/>
        </w:rPr>
        <w:t>Warszawa 7.05.2013 r.</w:t>
      </w:r>
    </w:p>
    <w:p>
      <w:pPr>
        <w:pStyle w:val="Nazwisko"/>
        <w:tabs>
          <w:tab w:val="clear" w:pos="0"/>
        </w:tabs>
        <w:spacing w:before="0" w:after="0"/>
        <w:ind w:right="5384" w:firstLine="567"/>
        <w:jc w:val="left"/>
        <w:rPr/>
      </w:pPr>
      <w:r>
        <w:rPr>
          <w:rFonts w:cs="Times New Roman" w:ascii="Times New Roman" w:hAnsi="Times New Roman"/>
          <w:sz w:val="24"/>
        </w:rPr>
        <w:t>mgr inż. Andrzej Boczkowski</w:t>
      </w:r>
    </w:p>
    <w:p>
      <w:pPr>
        <w:pStyle w:val="Normal"/>
        <w:spacing w:before="0" w:after="0"/>
        <w:ind w:right="3827" w:firstLine="142"/>
        <w:rPr>
          <w:b/>
          <w:b/>
        </w:rPr>
      </w:pPr>
      <w:r>
        <w:rPr>
          <w:b/>
        </w:rPr>
        <w:t>Stowarzyszenie Elektryków Polskich</w:t>
      </w:r>
    </w:p>
    <w:p>
      <w:pPr>
        <w:pStyle w:val="Normal"/>
        <w:spacing w:before="0" w:after="240"/>
        <w:ind w:right="3827" w:hanging="0"/>
        <w:rPr/>
      </w:pPr>
      <w:r>
        <w:rPr>
          <w:b/>
        </w:rPr>
        <w:t>Sekcja Instalacji i Urządzeń Elektrycznych</w:t>
      </w:r>
    </w:p>
    <w:p>
      <w:pPr>
        <w:pStyle w:val="Normal"/>
        <w:spacing w:before="48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chrona odgromowa budynków </w:t>
      </w:r>
    </w:p>
    <w:p>
      <w:pPr>
        <w:pStyle w:val="Wcicienormalne"/>
        <w:ind w:hanging="0"/>
        <w:jc w:val="left"/>
        <w:rPr/>
      </w:pPr>
      <w:r>
        <w:rPr/>
        <w:t>Budynki należy chronić przed skutkami wyładowań piorunowych zgodnie z wymaganiami zawartymi w następujących przepisach technicznych:</w:t>
      </w:r>
    </w:p>
    <w:p>
      <w:pPr>
        <w:pStyle w:val="Listapunktowana"/>
        <w:numPr>
          <w:ilvl w:val="0"/>
          <w:numId w:val="0"/>
        </w:numPr>
        <w:tabs>
          <w:tab w:val="left" w:pos="425" w:leader="none"/>
          <w:tab w:val="left" w:pos="3383" w:leader="none"/>
        </w:tabs>
        <w:ind w:left="0" w:hanging="0"/>
        <w:jc w:val="left"/>
        <w:rPr/>
      </w:pPr>
      <w:r>
        <w:rPr/>
        <w:t>- Polskich Normach PN-EN 62305 „Ochrona odgromowa”, PN-IEC 60364-4-443 „Instalacje</w:t>
        <w:br/>
        <w:t xml:space="preserve">  elektryczne w obiektach budowlanych. Ochrona dla zapewnienia bezpieczeństwa. Ochrona</w:t>
        <w:br/>
        <w:t xml:space="preserve">  przed przepięciami. Ochrona przed przepięciami atmosferycznymi lub łączeniowymi” oraz</w:t>
        <w:br/>
        <w:t xml:space="preserve">  PN-HD 60364-5-534 „Instalacje elektryczne niskiego napięcia. Część 5-53. Dobór i montaż</w:t>
        <w:br/>
        <w:t xml:space="preserve">  wyposażenia elektrycznego. Odłączanie izolacyjne, łączenie i sterowanie. Sekcja 534. Urządzenia do ochrony przed przepięciami.  </w:t>
      </w:r>
    </w:p>
    <w:p>
      <w:pPr>
        <w:pStyle w:val="Listapunktowana"/>
        <w:numPr>
          <w:ilvl w:val="0"/>
          <w:numId w:val="0"/>
        </w:numPr>
        <w:ind w:left="0" w:hanging="0"/>
        <w:jc w:val="left"/>
        <w:rPr/>
      </w:pPr>
      <w:r>
        <w:rPr/>
        <w:t>- Warunkach Technicznych, jakim powinny odpowiadać budynki i ich usytuowanie.</w:t>
      </w:r>
    </w:p>
    <w:p>
      <w:pPr>
        <w:pStyle w:val="Listapunktowana"/>
        <w:numPr>
          <w:ilvl w:val="0"/>
          <w:numId w:val="0"/>
        </w:numPr>
        <w:spacing w:before="0" w:after="0"/>
        <w:ind w:left="0" w:hanging="0"/>
        <w:jc w:val="left"/>
        <w:rPr/>
      </w:pPr>
      <w:r>
        <w:rPr/>
        <w:t>- Warunkach technicznych użytkowania budynków mieszkalnych.</w:t>
      </w:r>
    </w:p>
    <w:p>
      <w:pPr>
        <w:pStyle w:val="Listapunktowana"/>
        <w:numPr>
          <w:ilvl w:val="0"/>
          <w:numId w:val="0"/>
        </w:numPr>
        <w:ind w:left="0" w:hanging="0"/>
        <w:jc w:val="left"/>
        <w:rPr/>
      </w:pPr>
      <w:r>
        <w:rPr/>
        <w:t xml:space="preserve">W rozporządzeniu Ministra Infrastruktury z dnia 12 kwietnia 2002r., w sprawie warunków technicznych, jakim powinny odpowiadać budynki i ich usytuowanie (Dz. U. nr 75 </w:t>
        <w:br/>
        <w:t>z 2002 r., poz. 690; Dz. U. nr 33 z 2003 r., poz. 270; Dz. U. nr 109 z 2004 r., poz. 1156; Dz. U. nr 201 z 2008 r., poz. 1238; Dz. U. nr 228 z 2008 r., poz. 1514; Dz. U. nr 56 z 2009 r., poz. 461; Dz. U. nr 239 z 2010 r., poz.1597; Dz. U. z 2012 r., poz. 1289) stwierdzono, że:</w:t>
      </w:r>
    </w:p>
    <w:p>
      <w:pPr>
        <w:pStyle w:val="Listapunktowana"/>
        <w:numPr>
          <w:ilvl w:val="0"/>
          <w:numId w:val="0"/>
        </w:numPr>
        <w:ind w:left="0" w:hanging="0"/>
        <w:jc w:val="left"/>
        <w:rPr/>
      </w:pPr>
      <w:r>
        <w:rPr/>
        <w:t xml:space="preserve">- budynek należy wyposażyć w instalację chroniącą od wyładowań atmosferycznych. </w:t>
        <w:br/>
        <w:t xml:space="preserve">  Obowiązek ten odnosi się do budynków wyszczególnionych w Polskiej Normie dotyczącej</w:t>
        <w:br/>
        <w:t xml:space="preserve">  ochrony odgromowej obiektów budowlanych (§ 53 ust. 2),</w:t>
        <w:br/>
        <w:t>- instalacja piorunochronna, o której mowa w § 53 ust. 2, powinna być wykonana zgodnie z</w:t>
        <w:br/>
        <w:t xml:space="preserve">   wymaganiami Polskich Norm dotyczących ochrony odgromowej obiektów budowlanych </w:t>
        <w:br/>
        <w:t xml:space="preserve">   (§ 184 ust. 3).   </w:t>
        <w:br/>
      </w:r>
    </w:p>
    <w:p>
      <w:pPr>
        <w:pStyle w:val="Listapunktowana"/>
        <w:numPr>
          <w:ilvl w:val="0"/>
          <w:numId w:val="0"/>
        </w:numPr>
        <w:ind w:left="0" w:hanging="0"/>
        <w:jc w:val="left"/>
        <w:rPr/>
      </w:pPr>
      <w:r>
        <w:rPr>
          <w:b/>
          <w:sz w:val="28"/>
          <w:szCs w:val="28"/>
        </w:rPr>
        <w:t>1. Uszkodzenia piorunowe</w:t>
      </w:r>
      <w:r>
        <w:rPr/>
        <w:br/>
        <w:t xml:space="preserve">Oddziałujące na obiekt pioruny mogą powodować uszkodzenie samego obiektu oraz </w:t>
        <w:br/>
        <w:t xml:space="preserve">zagrożenie znajdujących się w nim osób i zawartości włącznie z uszkodzeniami </w:t>
        <w:br/>
        <w:t>wewnętrznych systemów. Uszkodzenia i awarie mogą również rozszerzać się na otoczenie obiektu oraz lokalne środowisko. Zasięg tego rozszerzenia zależy od właściwości obiektu i wyładowania piorunowego.</w:t>
        <w:br/>
        <w:t>Główne właściwości obiektów ze względu na skutki oddziaływania piorunowego dotyczą:</w:t>
        <w:br/>
        <w:t>- materiałów konstrukcyjnych,</w:t>
        <w:br/>
        <w:t>- funkcji,</w:t>
        <w:br/>
        <w:t>- użytkowników i zawartości,</w:t>
        <w:br/>
        <w:t>- przyłączonych linii elektroenergetycznych i telekomunikacyjnych oraz rurociągów,</w:t>
        <w:br/>
        <w:t>- istniejących lub przewidywanych środków ochrony,</w:t>
        <w:br/>
        <w:t>- zasięgu rozprzestrzeniania zagrożenia.</w:t>
        <w:br/>
        <w:t>W tablicy nr 1 przedstawiono skutki oddziaływania pioruna na różne typy obiektów.</w:t>
        <w:b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jc w:val="left"/>
        <w:rPr>
          <w:b w:val="false"/>
          <w:b w:val="false"/>
        </w:rPr>
      </w:pPr>
      <w:r>
        <w:rPr>
          <w:b w:val="false"/>
        </w:rPr>
        <w:t>Tablica 1.</w:t>
        <w:tab/>
        <w:t>Skutki oddziaływania pioruna na różne typy obiektów</w:t>
      </w:r>
    </w:p>
    <w:tbl>
      <w:tblPr>
        <w:tblW w:w="976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428"/>
        <w:gridCol w:w="5888"/>
      </w:tblGrid>
      <w:tr>
        <w:trPr>
          <w:trHeight w:val="55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120"/>
              <w:ind w:left="0" w:hanging="1134"/>
              <w:jc w:val="left"/>
              <w:rPr/>
            </w:pPr>
            <w:r>
              <w:rPr/>
              <w:t>Obiekty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p obiektu wg funkcji i/lub </w:t>
              <w:br/>
              <w:t>zawartości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kutki oddziaływania pioruna</w:t>
            </w:r>
          </w:p>
        </w:tc>
      </w:tr>
      <w:tr>
        <w:trPr>
          <w:trHeight w:val="1911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napToGrid w:val="false"/>
              <w:ind w:left="0" w:hanging="11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>Dom mieszkalny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Przebicie  instalacji elektrycznych, pożar i zniszczenie </w:t>
              <w:br/>
              <w:t>materiału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Uszkodzenie ograniczone zwykle do obiektów narażonych na uderzenie lub na przepływ prądu pioruna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Awaria zainstalowanych urządzeń elektrycznych i</w:t>
              <w:br/>
              <w:t>elektronicznych oraz systemów (np. odbiorniki TV,</w:t>
              <w:br/>
              <w:t xml:space="preserve">komputery, modemy, telefony, itp.) </w:t>
            </w:r>
          </w:p>
        </w:tc>
      </w:tr>
      <w:tr>
        <w:trPr>
          <w:trHeight w:val="14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napToGrid w:val="false"/>
              <w:spacing w:before="0" w:after="120"/>
              <w:ind w:left="0" w:hanging="1134"/>
              <w:jc w:val="left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>Budynek gospodarstwa rolnego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>Główne ryzyko pożaru i niebezpiecznych napięć</w:t>
              <w:br/>
              <w:t>krokowych oraz szkód materialnych..</w:t>
            </w:r>
          </w:p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>Wtórne ryzyko związane z utratą zasilania elektrycznego i zagrożeniem życia inwentarza w wyniku braku działania elektrycznych urządzeń wentylacji, dostawy pożywienia  itp.</w:t>
            </w:r>
          </w:p>
        </w:tc>
      </w:tr>
      <w:tr>
        <w:trPr>
          <w:trHeight w:val="14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napToGrid w:val="false"/>
              <w:spacing w:before="0" w:after="120"/>
              <w:ind w:left="0" w:hanging="1134"/>
              <w:jc w:val="left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>Teatr; hotel; szkoła; magazyn; teren sportowy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>Uszkodzenie instalacji elektrycznej (np. elektrycznego oświetlenia), możliwe spowodowanie paniki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Awaria automatycznej sygnalizacji pożarowej, powodująca opóźnienie działania technicznych środków zabezpieczenia przeciwpożarowego</w:t>
            </w:r>
          </w:p>
        </w:tc>
      </w:tr>
      <w:tr>
        <w:trPr>
          <w:trHeight w:val="14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napToGrid w:val="false"/>
              <w:spacing w:before="0" w:after="120"/>
              <w:ind w:left="0" w:hanging="1134"/>
              <w:jc w:val="left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 xml:space="preserve">Bank; towarzystwo </w:t>
              <w:br/>
              <w:t>ubezpieczeniowe, handlowe itp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 xml:space="preserve">Jak wyżej i dodatkowo problemy wynikające </w:t>
              <w:br/>
              <w:t>z przerwy w komunikacji oraz awarii komputerów i utraty danych</w:t>
            </w:r>
          </w:p>
        </w:tc>
      </w:tr>
      <w:tr>
        <w:trPr>
          <w:trHeight w:val="14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napToGrid w:val="false"/>
              <w:spacing w:before="0" w:after="120"/>
              <w:ind w:left="0" w:hanging="1134"/>
              <w:jc w:val="left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>Szpital; dom opieki; więzienie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 xml:space="preserve">Jak wyżej i dodatkowo problemy z  ludźmi szczególnej troski i trudności niesienia pomocy ludziom </w:t>
              <w:br/>
              <w:t>unieruchomionym.</w:t>
            </w:r>
          </w:p>
        </w:tc>
      </w:tr>
      <w:tr>
        <w:trPr>
          <w:trHeight w:val="14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napToGrid w:val="false"/>
              <w:spacing w:before="0" w:after="120"/>
              <w:ind w:left="0" w:hanging="1134"/>
              <w:jc w:val="left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>Przemysł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>Dodatkowe skutki zależne od zawartości fabryk, mające zasięg od drugorzędnych do nietolerowanych uszkodzeń i strat produkcyjnych</w:t>
            </w:r>
          </w:p>
        </w:tc>
      </w:tr>
      <w:tr>
        <w:trPr>
          <w:trHeight w:val="14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napToGrid w:val="false"/>
              <w:spacing w:before="0" w:after="120"/>
              <w:ind w:left="0" w:hanging="1134"/>
              <w:jc w:val="left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 xml:space="preserve">Muzea i miejsca </w:t>
              <w:br/>
              <w:t>archeologiczne; kościoły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>Utrata bezcennej spuścizny kulturowej</w:t>
            </w:r>
          </w:p>
        </w:tc>
      </w:tr>
      <w:tr>
        <w:trPr>
          <w:trHeight w:val="114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napToGrid w:val="false"/>
              <w:spacing w:before="0" w:after="120"/>
              <w:ind w:left="0" w:hanging="1134"/>
              <w:jc w:val="left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>Telekomunikacja;</w:t>
              <w:br/>
              <w:t>instalacje energetyczne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>Niedopuszczalna utrata usług publicznych</w:t>
            </w:r>
          </w:p>
        </w:tc>
      </w:tr>
      <w:tr>
        <w:trPr>
          <w:trHeight w:val="14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napToGrid w:val="false"/>
              <w:spacing w:before="0" w:after="120"/>
              <w:ind w:left="0" w:hanging="1134"/>
              <w:jc w:val="left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Fabryka  sztucznych ogni i </w:t>
              <w:br/>
              <w:t>amunicji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>Konsekwencje pożaru i eksplozji instalacji i jej otoczenia</w:t>
            </w:r>
          </w:p>
        </w:tc>
      </w:tr>
      <w:tr>
        <w:trPr>
          <w:trHeight w:val="14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>Instalacje chemiczne; rafinerie;</w:t>
              <w:br/>
              <w:t>instalacje nuklearne; laboratoria i instalacje biochemiczne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nadtablic"/>
              <w:spacing w:before="0" w:after="0"/>
              <w:ind w:left="0" w:hanging="0"/>
              <w:jc w:val="left"/>
              <w:rPr/>
            </w:pPr>
            <w:r>
              <w:rPr/>
              <w:t xml:space="preserve">Pożar i niesprawność instalacji ze szkodliwym </w:t>
              <w:br/>
              <w:t>oddziaływaniem na lokalne i globalne środowisko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2. Rodzaje strat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</w:rPr>
        <w:t>Straty jakie mogą wystąpić w obiekcie są następujące:</w:t>
        <w:br/>
        <w:t>- L1 utrata życia ludzkiego,</w:t>
        <w:br/>
        <w:t>- L2 utrata usług publicznych,</w:t>
        <w:br/>
        <w:t>- L3 utrata dziedzictwa kulturowego,</w:t>
        <w:br/>
        <w:t>- L4 utrata wartości ekonomicznej obiektu i jego zawartości.</w:t>
        <w:br/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sz w:val="28"/>
          <w:szCs w:val="28"/>
        </w:rPr>
        <w:t>3. Potrzeba ochrony odgromowej</w:t>
        <w:br/>
      </w:r>
      <w:r>
        <w:rPr>
          <w:b w:val="false"/>
        </w:rPr>
        <w:t xml:space="preserve">Aby ustalić czy ochrona odgromowa obiektu jest potrzebna, należy dokonać oceny ryzyka. Ryzyko R jest wartością prawdopodobnych średnich rocznych strat. </w:t>
        <w:br/>
        <w:t>Następujące ryzyka powinny być brane pod uwagę:</w:t>
        <w:br/>
        <w:t>- R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 ryzyko utraty życia ludzkiego,</w:t>
        <w:br/>
        <w:t>- R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 ryzyko utraty usługi publicznej,</w:t>
        <w:br/>
        <w:t>- R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 ryzyko utraty dziedzictwa kulturowego.</w:t>
        <w:br/>
        <w:t>Aby wyznaczyć wartość ryzyka R, należy obliczyć jego komponenty. Każde ryzyko R jest sumą jego komponentów.</w:t>
        <w:br/>
        <w:t>Komponenty ryzyka dla obiektu:</w:t>
        <w:br/>
        <w:t>- komponent związany z fizycznym uszkodzeniem obiektu,</w:t>
        <w:br/>
        <w:t>- komponent związany z awarią wewnętrznego układu wywołaną przez piorunowy impuls</w:t>
        <w:br/>
        <w:t xml:space="preserve">   elektromagnetyczny (LEMP) lub przez przepięcia indukowane w liniach wchodzących do</w:t>
        <w:br/>
        <w:t xml:space="preserve">   obiektu</w:t>
        <w:br/>
        <w:t>- komponent związany z porażeniem istot żywych napięciami dotykowymi wewnątrz obiektu</w:t>
        <w:br/>
        <w:t xml:space="preserve">   i napięciami krokowymi w strefach do 3 m na zewnątrz obiektu.</w:t>
        <w:br/>
        <w:t>Każdy komponent ryzyka może być wyrażony za pomocą następującego równania:</w:t>
        <w:br/>
        <w:t xml:space="preserve">                                 R</w:t>
      </w:r>
      <w:r>
        <w:rPr>
          <w:b w:val="false"/>
          <w:vertAlign w:val="subscript"/>
        </w:rPr>
        <w:t xml:space="preserve">X </w:t>
      </w:r>
      <w:r>
        <w:rPr>
          <w:b w:val="false"/>
        </w:rPr>
        <w:t>= N</w:t>
      </w:r>
      <w:r>
        <w:rPr>
          <w:b w:val="false"/>
          <w:vertAlign w:val="subscript"/>
        </w:rPr>
        <w:t>X</w:t>
      </w:r>
      <w:r>
        <w:rPr>
          <w:b w:val="false"/>
        </w:rPr>
        <w:t>×P</w:t>
      </w:r>
      <w:r>
        <w:rPr>
          <w:b w:val="false"/>
          <w:vertAlign w:val="subscript"/>
        </w:rPr>
        <w:t>X</w:t>
      </w:r>
      <w:r>
        <w:rPr>
          <w:b w:val="false"/>
        </w:rPr>
        <w:t>×L</w:t>
      </w:r>
      <w:r>
        <w:rPr>
          <w:b w:val="false"/>
          <w:vertAlign w:val="subscript"/>
        </w:rPr>
        <w:t>X</w:t>
        <w:br/>
      </w:r>
      <w:r>
        <w:rPr>
          <w:b w:val="false"/>
        </w:rPr>
        <w:t>w którym:</w:t>
        <w:br/>
        <w:t>N</w:t>
      </w:r>
      <w:r>
        <w:rPr>
          <w:b w:val="false"/>
          <w:vertAlign w:val="subscript"/>
        </w:rPr>
        <w:t>X</w:t>
      </w:r>
      <w:r>
        <w:rPr>
          <w:b w:val="false"/>
        </w:rPr>
        <w:t xml:space="preserve">  jest liczbą groźnych zdarzeń w roku uzależnioną od gęstości piorunowych wyładowań</w:t>
        <w:br/>
        <w:t xml:space="preserve">       doziemnych N</w:t>
      </w:r>
      <w:r>
        <w:rPr>
          <w:b w:val="false"/>
          <w:vertAlign w:val="subscript"/>
        </w:rPr>
        <w:t xml:space="preserve">g </w:t>
      </w:r>
      <w:r>
        <w:rPr>
          <w:b w:val="false"/>
        </w:rPr>
        <w:t xml:space="preserve"> oraz fizycznej charakterystyki poddawanego ochronie obiektu, jego </w:t>
        <w:br/>
        <w:t xml:space="preserve">       otoczenia i gruntu,</w:t>
      </w:r>
      <w:r>
        <w:rPr>
          <w:b w:val="false"/>
          <w:vertAlign w:val="subscript"/>
        </w:rPr>
        <w:t xml:space="preserve">    </w:t>
      </w:r>
      <w:r>
        <w:rPr>
          <w:b w:val="false"/>
        </w:rPr>
        <w:br/>
        <w:t>P</w:t>
      </w:r>
      <w:r>
        <w:rPr>
          <w:b w:val="false"/>
          <w:vertAlign w:val="subscript"/>
        </w:rPr>
        <w:t>X</w:t>
      </w:r>
      <w:r>
        <w:rPr>
          <w:b w:val="false"/>
        </w:rPr>
        <w:t xml:space="preserve">   jest prawdopodobieństwem uszkodzenia obiektu zależnym od charakterystyki  </w:t>
        <w:br/>
        <w:t xml:space="preserve">        poddawanego ochronie obiektu i od stosowanych środków ochrony,</w:t>
        <w:br/>
        <w:t>L</w:t>
      </w:r>
      <w:r>
        <w:rPr>
          <w:b w:val="false"/>
          <w:vertAlign w:val="subscript"/>
        </w:rPr>
        <w:t xml:space="preserve">X    </w:t>
      </w:r>
      <w:r>
        <w:rPr>
          <w:b w:val="false"/>
        </w:rPr>
        <w:t xml:space="preserve">jest stratą wynikową zależną od przeznaczenia obiektu, obecności ludzi, typu usług, </w:t>
        <w:br/>
        <w:t xml:space="preserve">        wartości dóbr i od środków przeznaczonych do ograniczenia rozmiaru strat.</w:t>
        <w:br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</w:rPr>
        <w:t>W celu obliczenia średniej rocznej liczby groźnych zdarzeń wskutek wyładowań w obiekt N</w:t>
      </w:r>
      <w:r>
        <w:rPr>
          <w:b w:val="false"/>
          <w:vertAlign w:val="subscript"/>
        </w:rPr>
        <w:t xml:space="preserve">D </w:t>
      </w:r>
      <w:r>
        <w:rPr>
          <w:b w:val="false"/>
        </w:rPr>
        <w:t xml:space="preserve"> należy mnożyć gęstość piorunowych wyładowań doziemnych N</w:t>
      </w:r>
      <w:r>
        <w:rPr>
          <w:b w:val="false"/>
          <w:vertAlign w:val="subscript"/>
        </w:rPr>
        <w:t xml:space="preserve">g </w:t>
      </w:r>
      <w:r>
        <w:rPr>
          <w:b w:val="false"/>
        </w:rPr>
        <w:t>przez równoważną</w:t>
        <w:br/>
        <w:t>powierzchnię zbierania wyładowań przez obiekt A</w:t>
      </w:r>
      <w:r>
        <w:rPr>
          <w:b w:val="false"/>
          <w:vertAlign w:val="subscript"/>
        </w:rPr>
        <w:t>d</w:t>
      </w:r>
      <w:r>
        <w:rPr>
          <w:b w:val="false"/>
        </w:rPr>
        <w:t>.</w:t>
        <w:br/>
        <w:t xml:space="preserve">                                        N</w:t>
      </w:r>
      <w:r>
        <w:rPr>
          <w:b w:val="false"/>
          <w:vertAlign w:val="subscript"/>
        </w:rPr>
        <w:t>D</w:t>
      </w:r>
      <w:r>
        <w:rPr>
          <w:b w:val="false"/>
        </w:rPr>
        <w:t>= N</w:t>
      </w:r>
      <w:r>
        <w:rPr>
          <w:b w:val="false"/>
          <w:vertAlign w:val="subscript"/>
        </w:rPr>
        <w:t>g</w:t>
      </w:r>
      <w:r>
        <w:rPr>
          <w:b w:val="false"/>
        </w:rPr>
        <w:t>× A</w:t>
      </w:r>
      <w:r>
        <w:rPr>
          <w:b w:val="false"/>
          <w:vertAlign w:val="subscript"/>
        </w:rPr>
        <w:t>d</w:t>
      </w:r>
      <w:r>
        <w:rPr>
          <w:b w:val="false"/>
        </w:rPr>
        <w:br/>
        <w:br/>
        <w:t>Gęstość piorunowych wyładowań doziemnych N</w:t>
      </w:r>
      <w:r>
        <w:rPr>
          <w:b w:val="false"/>
          <w:vertAlign w:val="subscript"/>
        </w:rPr>
        <w:t>g</w:t>
      </w:r>
      <w:r>
        <w:rPr>
          <w:b w:val="false"/>
        </w:rPr>
        <w:t xml:space="preserve"> jest liczbą wyładowań piorunowych na km</w:t>
      </w:r>
      <w:r>
        <w:rPr>
          <w:b w:val="false"/>
          <w:vertAlign w:val="superscript"/>
        </w:rPr>
        <w:t>2</w:t>
      </w:r>
      <w:r>
        <w:rPr>
          <w:b w:val="false"/>
        </w:rPr>
        <w:br/>
        <w:t xml:space="preserve">na rok. Wartość ta jest dostępna w sieci lokalizacji wyładowań doziemnych w wielu </w:t>
        <w:br/>
        <w:t xml:space="preserve">obszarach świata. W przypadku jej niedostępności, dla umiarkowanych szerokości </w:t>
        <w:br/>
        <w:t>geograficznych, można stosować następujący wzór:</w:t>
        <w:br/>
        <w:t xml:space="preserve">                                         N</w:t>
      </w:r>
      <w:r>
        <w:rPr>
          <w:b w:val="false"/>
          <w:vertAlign w:val="subscript"/>
        </w:rPr>
        <w:t xml:space="preserve">g </w:t>
      </w:r>
      <w:r>
        <w:rPr>
          <w:b w:val="false"/>
        </w:rPr>
        <w:t xml:space="preserve"> = 0,1 T</w:t>
      </w:r>
      <w:r>
        <w:rPr>
          <w:b w:val="false"/>
          <w:vertAlign w:val="subscript"/>
        </w:rPr>
        <w:t>d</w:t>
      </w:r>
      <w:r>
        <w:rPr>
          <w:b w:val="false"/>
        </w:rPr>
        <w:br/>
        <w:t>w którym:</w:t>
        <w:br/>
        <w:t>T</w:t>
      </w:r>
      <w:r>
        <w:rPr>
          <w:b w:val="false"/>
          <w:vertAlign w:val="subscript"/>
        </w:rPr>
        <w:t>d</w:t>
      </w:r>
      <w:r>
        <w:rPr>
          <w:b w:val="false"/>
        </w:rPr>
        <w:t xml:space="preserve"> jest liczbą dni burzowych w roku ustaloną na podstawie map izokeraunicznych.</w:t>
        <w:br/>
        <w:br/>
        <w:t>W Polsce, gęstość piorunowych wyładowań doziemnych N</w:t>
      </w:r>
      <w:r>
        <w:rPr>
          <w:b w:val="false"/>
          <w:vertAlign w:val="subscript"/>
        </w:rPr>
        <w:t>g</w:t>
      </w:r>
      <w:r>
        <w:rPr>
          <w:b w:val="false"/>
        </w:rPr>
        <w:t xml:space="preserve"> w rejonie usytuowania obiektu, należy przyjmować według danych zawartych w normie PN-86/E-05003/01, to jest N</w:t>
      </w:r>
      <w:r>
        <w:rPr>
          <w:b w:val="false"/>
          <w:position w:val="-6"/>
          <w:sz w:val="18"/>
        </w:rPr>
        <w:t>g</w:t>
      </w:r>
      <w:r>
        <w:rPr>
          <w:b w:val="false"/>
        </w:rPr>
        <w:t xml:space="preserve"> = 1,8 wyładowań na km</w:t>
      </w:r>
      <w:r>
        <w:rPr>
          <w:b w:val="false"/>
          <w:position w:val="6"/>
          <w:sz w:val="18"/>
        </w:rPr>
        <w:t>2</w:t>
      </w:r>
      <w:r>
        <w:rPr>
          <w:b w:val="false"/>
        </w:rPr>
        <w:t xml:space="preserve"> i na rok dla terenów o szerokości geograficznej powyżej 51</w:t>
      </w:r>
      <w:r>
        <w:rPr>
          <w:b w:val="false"/>
          <w:position w:val="6"/>
          <w:sz w:val="18"/>
        </w:rPr>
        <w:t>o</w:t>
      </w:r>
      <w:r>
        <w:rPr>
          <w:b w:val="false"/>
        </w:rPr>
        <w:t xml:space="preserve"> 30</w:t>
      </w:r>
      <w:r>
        <w:rPr>
          <w:b w:val="false"/>
          <w:position w:val="6"/>
          <w:sz w:val="18"/>
        </w:rPr>
        <w:t>’</w:t>
      </w:r>
      <w:r>
        <w:rPr>
          <w:b w:val="false"/>
        </w:rPr>
        <w:t xml:space="preserve"> oraz </w:t>
        <w:br/>
      </w:r>
      <w:r>
        <w:rPr>
          <w:b w:val="false"/>
          <w:i/>
        </w:rPr>
        <w:t>N</w:t>
      </w:r>
      <w:r>
        <w:rPr>
          <w:b w:val="false"/>
          <w:i/>
          <w:position w:val="-6"/>
          <w:sz w:val="18"/>
        </w:rPr>
        <w:t>g</w:t>
      </w:r>
      <w:r>
        <w:rPr>
          <w:b w:val="false"/>
        </w:rPr>
        <w:t xml:space="preserve"> = 2,5 wyładowań na km</w:t>
      </w:r>
      <w:r>
        <w:rPr>
          <w:b w:val="false"/>
          <w:position w:val="6"/>
          <w:sz w:val="18"/>
        </w:rPr>
        <w:t>2</w:t>
      </w:r>
      <w:r>
        <w:rPr>
          <w:b w:val="false"/>
        </w:rPr>
        <w:t xml:space="preserve"> i na rok dla pozostałych terenów kraju.</w:t>
        <w:br/>
        <w:br/>
        <w:t>Równoważna powierzchnia zbierania wyładowań przez obiekt A</w:t>
      </w:r>
      <w:r>
        <w:rPr>
          <w:b w:val="false"/>
          <w:vertAlign w:val="subscript"/>
        </w:rPr>
        <w:t>d</w:t>
      </w:r>
      <w:r>
        <w:rPr>
          <w:b w:val="false"/>
        </w:rPr>
        <w:t xml:space="preserve"> jest określana jako obszar </w:t>
        <w:br/>
        <w:t xml:space="preserve">powierzchni ziemi, na który przypada tyle samo bezpośrednich wyładowań co w obiekt. W każdym przypadku za minimalne pole równoważnej powierzchni zbierania wyładowań </w:t>
        <w:br/>
        <w:t>piorunowych uznaje się poziomy rzut samego obiektu.</w:t>
        <w:br/>
        <w:t>W przypadku obiektów odosobnionych na płaskim terenie, powierzchnia zbierania A</w:t>
      </w:r>
      <w:r>
        <w:rPr>
          <w:b w:val="false"/>
          <w:vertAlign w:val="subscript"/>
        </w:rPr>
        <w:t xml:space="preserve">d  </w:t>
      </w:r>
      <w:r>
        <w:rPr>
          <w:b w:val="false"/>
        </w:rPr>
        <w:t>jest powierzchnią określoną przez przecięcie się powierzchni ziemi z linią prostą o nachyleniu 1/3, przechodzącą od górnej części obiektu (dotykającą go tam) i obracającą się wokół niego.</w:t>
        <w:br/>
        <w:t>Określenie wartości A</w:t>
      </w:r>
      <w:r>
        <w:rPr>
          <w:b w:val="false"/>
          <w:vertAlign w:val="subscript"/>
        </w:rPr>
        <w:t>d</w:t>
      </w:r>
      <w:r>
        <w:rPr>
          <w:b w:val="false"/>
        </w:rPr>
        <w:t xml:space="preserve"> może być dokonane graficznie lub matematycznie.</w:t>
        <w:br/>
        <w:t>Dla obiektu odosobnionego prostopadłościennego o długości L, szerokości W i wysokości H na płaskim terenie, powierzchnia zbierania A</w:t>
      </w:r>
      <w:r>
        <w:rPr>
          <w:b w:val="false"/>
          <w:vertAlign w:val="subscript"/>
        </w:rPr>
        <w:t>d</w:t>
      </w:r>
      <w:r>
        <w:rPr>
          <w:b w:val="false"/>
        </w:rPr>
        <w:t xml:space="preserve"> wynosi:</w:t>
        <w:br/>
        <w:t xml:space="preserve">                                       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</w:rPr>
        <w:t xml:space="preserve">                                      </w:t>
      </w:r>
      <w:r>
        <w:rPr>
          <w:b w:val="false"/>
        </w:rPr>
        <w:t>A</w:t>
      </w:r>
      <w:r>
        <w:rPr>
          <w:b w:val="false"/>
          <w:vertAlign w:val="subscript"/>
        </w:rPr>
        <w:t xml:space="preserve">d </w:t>
      </w:r>
      <w:r>
        <w:rPr>
          <w:b w:val="false"/>
        </w:rPr>
        <w:t>= L×W+6×H×(L+W)+9×π×H</w:t>
      </w:r>
      <w:r>
        <w:rPr>
          <w:b w:val="false"/>
          <w:vertAlign w:val="superscript"/>
        </w:rPr>
        <w:t>2</w:t>
        <w:br/>
        <w:br/>
      </w:r>
      <w:r>
        <w:rPr>
          <w:b w:val="false"/>
        </w:rPr>
        <w:t>Jeżeli obiekt ma kształt złożony, np. jest wyposażony w podwyższone nadbudówki dachu, powierzchnia zbierania powinna być wyznaczana metodą graficzną. Powierzchnia zbierania może być również obliczona ze wzoru::</w:t>
        <w:br/>
        <w:t xml:space="preserve">                                                    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A</w:t>
      </w:r>
      <w:r>
        <w:rPr>
          <w:b w:val="false"/>
          <w:vertAlign w:val="subscript"/>
        </w:rPr>
        <w:t xml:space="preserve">d </w:t>
      </w:r>
      <w:r>
        <w:rPr>
          <w:b w:val="false"/>
        </w:rPr>
        <w:t xml:space="preserve">= 9×π×H </w:t>
      </w:r>
      <w:r>
        <w:rPr>
          <w:b w:val="false"/>
          <w:vertAlign w:val="superscript"/>
        </w:rPr>
        <w:t>2</w:t>
      </w:r>
      <w:r>
        <w:rPr>
          <w:b w:val="false"/>
        </w:rPr>
        <w:br/>
        <w:t xml:space="preserve">  w którym:</w:t>
        <w:br/>
        <w:t>H jest wysokością nad powierzchnią ziemi najwyższej części obiektu (nadbudówki).</w:t>
        <w:br/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  <w:t>Prawdopodobieństwa uszkodzeń powstałych w obiekcie wskutek wyładowań piorunowych zależą od właściwości konstrukcyjnych oraz zastosowanych środków ochrony odgromowej.</w:t>
        <w:br/>
        <w:t>Wybrane wartości prawdopodobieństwa przedstawione są w tablicach nr 2, 3 i 4.</w:t>
        <w:br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>Tablica 2. Wartości prawdopodobieństwa P</w:t>
      </w:r>
      <w:r>
        <w:rPr>
          <w:vertAlign w:val="subscript"/>
        </w:rPr>
        <w:t>A</w:t>
      </w:r>
      <w:r>
        <w:rPr/>
        <w:t xml:space="preserve">, że wyładowanie w obiekt wywoła </w:t>
        <w:br/>
        <w:t xml:space="preserve">                  porażenie istot żywych wskutek napięć dotykowych i krokowych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Środek ochro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/>
              <w:t xml:space="preserve">                                  </w:t>
            </w:r>
            <w:r>
              <w:rPr/>
              <w:t>P</w:t>
            </w:r>
            <w:r>
              <w:rPr>
                <w:vertAlign w:val="subscript"/>
              </w:rPr>
              <w:t>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rak środków ochro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</w:t>
            </w: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lektryczna izolacja dostępnych przewodów</w:t>
              <w:br/>
              <w:t>odprowadzających (np. co najmniej 3 mm</w:t>
              <w:br/>
              <w:t>usieciowany polietyl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 xml:space="preserve">                                  </w:t>
            </w:r>
            <w:r>
              <w:rPr>
                <w:b w:val="false"/>
              </w:rPr>
              <w:t xml:space="preserve">10 </w:t>
            </w:r>
            <w:r>
              <w:rPr>
                <w:b w:val="false"/>
                <w:vertAlign w:val="superscript"/>
              </w:rPr>
              <w:t>-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kuteczna ekwipotencjalizacja grun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</w:t>
            </w:r>
            <w:r>
              <w:rPr>
                <w:b w:val="false"/>
              </w:rPr>
              <w:t xml:space="preserve">10 </w:t>
            </w:r>
            <w:r>
              <w:rPr>
                <w:b w:val="false"/>
                <w:vertAlign w:val="superscript"/>
              </w:rPr>
              <w:t>-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pisy ostrzegawc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</w:t>
            </w:r>
            <w:r>
              <w:rPr>
                <w:b w:val="false"/>
              </w:rPr>
              <w:t xml:space="preserve">10 </w:t>
            </w:r>
            <w:r>
              <w:rPr>
                <w:b w:val="false"/>
                <w:vertAlign w:val="superscript"/>
              </w:rPr>
              <w:t>-1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  <w:t>Tablica 3. Wartości prawdopodobieństwa P</w:t>
      </w:r>
      <w:r>
        <w:rPr>
          <w:b w:val="false"/>
          <w:vertAlign w:val="subscript"/>
        </w:rPr>
        <w:t>B</w:t>
      </w:r>
      <w:r>
        <w:rPr>
          <w:b w:val="false"/>
        </w:rPr>
        <w:t xml:space="preserve"> w zależności od środków do redukcji</w:t>
        <w:br/>
        <w:t xml:space="preserve">                  uszkodzenia fizycznego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Charakterystyka obi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Klasa urządzenia </w:t>
              <w:br/>
              <w:t>piorunochronnego (LP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B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Obiekt niechroniony przez LP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Obiekt chroniony przez LP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I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I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0,05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0,02</w:t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Obiekt wyposażony w zwody, dostosowane do LPS I, oraz w ciągłe metalowe lub żelbetowe konstrukcje, spełniające rolę</w:t>
              <w:br/>
              <w:t>układu naturalnych przewodów odprowadzając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0,01</w:t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 xml:space="preserve">Obiekt wyposażony w metalowy dach lub w układ zwodów, obejmujący możliwe elementy naturalne i zapewniający ochronę każdej instalacji dachowej przed uderzeniami </w:t>
              <w:br/>
              <w:t xml:space="preserve">pioruna, oraz w ciągłe metalowe lub żelbetowe konstrukcje </w:t>
              <w:br/>
              <w:t xml:space="preserve">spełniające rolę układu naturalnych przewodów </w:t>
              <w:br/>
              <w:t xml:space="preserve">odprowadzających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0,001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</w:rPr>
        <w:br/>
        <w:t>Prawdopodobieństwo P</w:t>
      </w:r>
      <w:r>
        <w:rPr>
          <w:b w:val="false"/>
          <w:vertAlign w:val="subscript"/>
        </w:rPr>
        <w:t>C</w:t>
      </w:r>
      <w:r>
        <w:rPr>
          <w:b w:val="false"/>
        </w:rPr>
        <w:t xml:space="preserve">, że wyładowanie w obiekt spowoduje awarię układów </w:t>
        <w:br/>
        <w:t>wewnętrznych, zależy od przyjętego układu skoordynowanych urządzeń do ograniczania przepięć (SPD), zgodnie z warunkiem:</w:t>
        <w:br/>
        <w:t xml:space="preserve">        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vertAlign w:val="subscript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>P</w:t>
      </w:r>
      <w:r>
        <w:rPr>
          <w:b w:val="false"/>
          <w:vertAlign w:val="subscript"/>
        </w:rPr>
        <w:t>C</w:t>
      </w:r>
      <w:r>
        <w:rPr>
          <w:b w:val="false"/>
        </w:rPr>
        <w:t xml:space="preserve"> = P</w:t>
      </w:r>
      <w:r>
        <w:rPr>
          <w:b w:val="false"/>
          <w:vertAlign w:val="subscript"/>
        </w:rPr>
        <w:t>SPD</w:t>
        <w:br/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Tablica 4. Wartości prawdopodobieństwa P</w:t>
      </w:r>
      <w:r>
        <w:rPr>
          <w:b w:val="false"/>
          <w:vertAlign w:val="subscript"/>
        </w:rPr>
        <w:t>SPD</w:t>
      </w:r>
      <w:r>
        <w:rPr>
          <w:b w:val="false"/>
        </w:rPr>
        <w:t xml:space="preserve"> w zależności od poziomu ochrony </w:t>
        <w:br/>
        <w:t xml:space="preserve">                    odgromowej (LPL), któremu zostały przyporządkowane urządzenia do </w:t>
        <w:br/>
        <w:t xml:space="preserve">                    ograniczania przepięć (SPD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/>
            </w:pPr>
            <w:r>
              <w:rPr/>
              <w:t>LP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/>
            </w:pPr>
            <w:r>
              <w:rPr/>
              <w:t>P</w:t>
            </w:r>
            <w:r>
              <w:rPr>
                <w:vertAlign w:val="subscript"/>
              </w:rPr>
              <w:t>SP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rak układu skoordynowanych SP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II- 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przypadku SPD mających lepsze </w:t>
              <w:br/>
              <w:t xml:space="preserve">charakterystyki ochronne w porównaniu z </w:t>
              <w:br/>
              <w:t>wymaganymi podanymi dla LPL I i przy stosownych lokalizacjach instal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05 – 0,01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  <w:t>Strata L</w:t>
      </w:r>
      <w:r>
        <w:rPr>
          <w:b w:val="false"/>
          <w:vertAlign w:val="subscript"/>
        </w:rPr>
        <w:t xml:space="preserve">X </w:t>
      </w:r>
      <w:r>
        <w:rPr>
          <w:b w:val="false"/>
        </w:rPr>
        <w:t>odnosi się do średniego rozmiaru  szczególnego typu uszkodzenia, które może być spowodowane przez wyładowanie piorunowe, przy uwzględnieniu zarówno jego rozpiętości, jak i skutków.</w:t>
        <w:br/>
        <w:t>Jej wartość zależy od:</w:t>
        <w:br/>
        <w:t>- liczby osób i czasu, przez jaki one pozostają w zagrożonym miejscu,</w:t>
        <w:br/>
        <w:t>- rodzaju i znaczenia świadczonych usług publicznych,</w:t>
        <w:br/>
        <w:t>- wartości mienia naruszonego przez uszkodzenie.</w:t>
        <w:br/>
        <w:t>Stosowane są następujące symbole:</w:t>
        <w:br/>
        <w:t>- L</w:t>
      </w:r>
      <w:r>
        <w:rPr>
          <w:b w:val="false"/>
          <w:vertAlign w:val="subscript"/>
        </w:rPr>
        <w:t xml:space="preserve">t </w:t>
      </w:r>
      <w:r>
        <w:rPr>
          <w:b w:val="false"/>
        </w:rPr>
        <w:t>oznacza stratę wskutek porażenia przy napięciach dotykowych i krokowych,</w:t>
        <w:br/>
        <w:t>- L</w:t>
      </w:r>
      <w:r>
        <w:rPr>
          <w:b w:val="false"/>
          <w:vertAlign w:val="subscript"/>
        </w:rPr>
        <w:t xml:space="preserve">f </w:t>
      </w:r>
      <w:r>
        <w:rPr>
          <w:b w:val="false"/>
        </w:rPr>
        <w:t>oznacza stratę wskutek uszkodzenia fizycznego,</w:t>
        <w:br/>
        <w:t>- L</w:t>
      </w:r>
      <w:r>
        <w:rPr>
          <w:b w:val="false"/>
          <w:vertAlign w:val="subscript"/>
        </w:rPr>
        <w:t>o</w:t>
      </w:r>
      <w:r>
        <w:rPr>
          <w:b w:val="false"/>
        </w:rPr>
        <w:t xml:space="preserve"> oznacza stratę wskutek awarii układów wewnętrznych.                                        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  <w:br/>
        <w:t>Ochrona odgromowa jest potrzebna jeżeli ryzyko R(R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do R</w:t>
      </w:r>
      <w:r>
        <w:rPr>
          <w:b w:val="false"/>
          <w:vertAlign w:val="subscript"/>
        </w:rPr>
        <w:t>3</w:t>
      </w:r>
      <w:r>
        <w:rPr>
          <w:b w:val="false"/>
        </w:rPr>
        <w:t>) jest większe od tolerowanego jego poziomu R</w:t>
      </w:r>
      <w:r>
        <w:rPr>
          <w:b w:val="false"/>
          <w:vertAlign w:val="subscript"/>
        </w:rPr>
        <w:t>T</w:t>
      </w:r>
      <w:r>
        <w:rPr>
          <w:b w:val="false"/>
        </w:rPr>
        <w:br/>
        <w:t xml:space="preserve">                                         R&gt; R</w:t>
      </w:r>
      <w:r>
        <w:rPr>
          <w:b w:val="false"/>
          <w:vertAlign w:val="subscript"/>
        </w:rPr>
        <w:t>T</w:t>
      </w:r>
      <w:r>
        <w:rPr>
          <w:b w:val="false"/>
        </w:rPr>
        <w:br/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  <w:t>W takim przypadku należy zastosować środki ochrony odgromowej, aby zredukować  ryzyko R do tolerowanego poziomu R</w:t>
      </w:r>
      <w:r>
        <w:rPr>
          <w:b w:val="false"/>
          <w:vertAlign w:val="subscript"/>
        </w:rPr>
        <w:t>T</w:t>
      </w:r>
      <w:r>
        <w:rPr>
          <w:b w:val="false"/>
        </w:rPr>
        <w:br/>
        <w:t xml:space="preserve">                                         </w:t>
        <w:br/>
        <w:t xml:space="preserve">                                         R≤ R</w:t>
      </w:r>
      <w:r>
        <w:rPr>
          <w:b w:val="false"/>
          <w:vertAlign w:val="subscript"/>
        </w:rPr>
        <w:t>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</w:rPr>
        <w:t>Oprócz ustalenia potrzeby stosowania ochrony odgromowej obiektu, może być przydatne określenie ekonomicznych korzyści ze stosowania środków ochrony w celu redukcji strat ekonomicznych L4. W takim przypadku należy oszacować ryzyko R</w:t>
      </w:r>
      <w:r>
        <w:rPr>
          <w:b w:val="false"/>
          <w:vertAlign w:val="subscript"/>
        </w:rPr>
        <w:t xml:space="preserve">4 </w:t>
      </w:r>
      <w:r>
        <w:rPr>
          <w:b w:val="false"/>
        </w:rPr>
        <w:t xml:space="preserve">utraty dóbr </w:t>
        <w:br/>
        <w:t>ekonomicznych. Oszacowanie ryzyka R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pozwala ocenić koszty strat ekonomicznych z uwzględnieniem i bez uwzględnienia stosowanych środków ochrony.    </w:t>
        <w:br/>
      </w:r>
      <w:r>
        <w:rPr>
          <w:b w:val="false"/>
          <w:sz w:val="28"/>
          <w:szCs w:val="28"/>
        </w:rPr>
        <w:t xml:space="preserve"> </w:t>
        <w:br/>
      </w:r>
      <w:r>
        <w:rPr>
          <w:b w:val="false"/>
        </w:rPr>
        <w:t>Typowe wartości tolerowanego ryzyka podane są w tablicy nr 5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b/>
        </w:rPr>
        <w:t>Tablica 5. Typowe wartości tolerowanego ryzyka R</w:t>
      </w:r>
      <w:r>
        <w:rPr>
          <w:b/>
          <w:vertAlign w:val="subscript"/>
        </w:rPr>
        <w:t>T</w:t>
      </w:r>
      <w:r>
        <w:rPr>
          <w:b/>
        </w:rPr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</w:t>
            </w:r>
            <w:r>
              <w:rPr>
                <w:b/>
              </w:rPr>
              <w:t>Rodzaj stra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 xml:space="preserve">T </w:t>
            </w:r>
            <w:r>
              <w:rPr>
                <w:b/>
              </w:rPr>
              <w:t>(rok</w:t>
            </w:r>
            <w:r>
              <w:rPr>
                <w:b/>
                <w:vertAlign w:val="superscript"/>
              </w:rPr>
              <w:t>–1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Utrata życia ludzkiego lub trwałe kalec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vertAlign w:val="superscript"/>
              </w:rPr>
            </w:pPr>
            <w:r>
              <w:rPr/>
              <w:t xml:space="preserve">                              </w:t>
            </w:r>
            <w:r>
              <w:rPr/>
              <w:t>10</w:t>
            </w:r>
            <w:r>
              <w:rPr>
                <w:vertAlign w:val="superscript"/>
              </w:rPr>
              <w:t>–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Utrata usługi publicz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/>
              <w:t xml:space="preserve">                              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Utrata dziedzictwa kultur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/>
              <w:t xml:space="preserve">                              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4. Poziom ochrony odgromowej (LPL)</w:t>
        <w:br/>
      </w:r>
      <w:r>
        <w:rPr/>
        <w:t>Wprowadza się cztery poziomy ochrony odgromowej (od I do IV) oraz ustala się zestaw  maksymalnych i minimalnych parametrów prądu pioruna.</w:t>
        <w:br/>
        <w:t>Maksymalne wartości parametrów prądu pioruna dla różnych poziomów ochrony są podane w tablicy nr 6 natomiast minimalne wartości parametrów prądu pioruna dla różnych poziomów ochrony są podane w tablicy nr 7.</w:t>
        <w:br/>
        <w:t xml:space="preserve">Maksymalne wartości parametrów prądu pioruna mają zastosowanie przy projektowaniu </w:t>
        <w:br/>
        <w:t xml:space="preserve">elementów ochrony odgromowej (np. przekroju przewodów, grubości blachy, zdolności </w:t>
        <w:br/>
        <w:t xml:space="preserve">prądowej urządzeń do ograniczania przepięć (SPD), odstępu izolacyjnego przeciw </w:t>
        <w:br/>
        <w:t>niebezpiecznym iskrom).</w:t>
        <w:br/>
        <w:t xml:space="preserve">Minimalne wartości parametrów prądu pioruna mają zastosowanie przy wyznaczaniu </w:t>
        <w:br/>
        <w:t xml:space="preserve">promienia toczącej się kuli w celu określenia strefy ochrony odgromowej LPZ </w:t>
      </w:r>
      <w:r>
        <w:rPr>
          <w:i/>
        </w:rPr>
        <w:t>O</w:t>
      </w:r>
      <w:r>
        <w:rPr>
          <w:vertAlign w:val="subscript"/>
        </w:rPr>
        <w:t xml:space="preserve">B </w:t>
      </w:r>
      <w:r>
        <w:rPr/>
        <w:t xml:space="preserve">do której nie może przedostawać się bezpośrednie uderzenie pioruna. Mają one zastosowanie przy rozmieszczaniu zwodów i przy wyznaczaniu strefy ochrony odgromowej LPZ </w:t>
      </w:r>
      <w:r>
        <w:rPr>
          <w:i/>
        </w:rPr>
        <w:t>O</w:t>
      </w:r>
      <w:r>
        <w:rPr>
          <w:vertAlign w:val="subscript"/>
        </w:rPr>
        <w:t>B</w:t>
      </w:r>
      <w:r>
        <w:rPr/>
        <w:t>.</w:t>
        <w:br/>
        <w:t>W tablicy nr 8 podane są prawdopodobieństwa, że parametry prądu pioruna są mniejsze niż wartości maksymalne wyznaczone dla każdego poziomu ochrony i odpowiednio większe niż wartości minimalne wyznaczone dla każdego poziomu ochrony 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Tablica 6. Maksymalne wartości parametrów prądu pioruna</w:t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5"/>
        <w:gridCol w:w="1845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ierwszy udar krótki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</w:t>
            </w:r>
            <w:r>
              <w:rPr>
                <w:b/>
              </w:rPr>
              <w:t>Poziom ochrony odgromowej (LPL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arametry    charakteryzujące prąd piorunow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Wartość     szczytowa I w kA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Ładunek udaru krótkiego Q w C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Energia właściwa W/R w MJ/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arametry czasu T</w:t>
            </w:r>
            <w:r>
              <w:rPr>
                <w:vertAlign w:val="subscript"/>
              </w:rPr>
              <w:t>1</w:t>
            </w:r>
            <w:r>
              <w:rPr/>
              <w:t>/T</w:t>
            </w:r>
            <w:r>
              <w:rPr>
                <w:vertAlign w:val="subscript"/>
              </w:rPr>
              <w:t>2</w:t>
            </w:r>
            <w:r>
              <w:rPr/>
              <w:t xml:space="preserve"> w µs/µs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                     </w:t>
            </w:r>
            <w:r>
              <w:rPr/>
              <w:t>10/3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Następny udar krótki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</w:t>
            </w:r>
            <w:r>
              <w:rPr>
                <w:b/>
              </w:rPr>
              <w:t>Poziom ochrony odgromowej (LPL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arametry    charakteryzujące prąd piorunow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Wartość     szczytowa I w k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Średnia stromość  d</w:t>
            </w:r>
            <w:r>
              <w:rPr>
                <w:vertAlign w:val="subscript"/>
              </w:rPr>
              <w:t>i</w:t>
            </w:r>
            <w:r>
              <w:rPr/>
              <w:t>/d</w:t>
            </w:r>
            <w:r>
              <w:rPr>
                <w:vertAlign w:val="subscript"/>
              </w:rPr>
              <w:t>t</w:t>
            </w:r>
            <w:r>
              <w:rPr/>
              <w:t xml:space="preserve"> w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kA/ µ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arametry czasu T</w:t>
            </w:r>
            <w:r>
              <w:rPr>
                <w:vertAlign w:val="subscript"/>
              </w:rPr>
              <w:t>1</w:t>
            </w:r>
            <w:r>
              <w:rPr/>
              <w:t>/T</w:t>
            </w:r>
            <w:r>
              <w:rPr>
                <w:vertAlign w:val="subscript"/>
              </w:rPr>
              <w:t>2</w:t>
            </w:r>
            <w:r>
              <w:rPr/>
              <w:t xml:space="preserve"> w µs/µs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                   </w:t>
            </w:r>
            <w:r>
              <w:rPr/>
              <w:t>0,25/1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Udar długi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</w:t>
            </w:r>
            <w:r>
              <w:rPr>
                <w:b/>
              </w:rPr>
              <w:t>Poziom ochrony odgromowej (LPL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arametry    charakteryzujące prąd piorunow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Ładunek udaru długiego Q w C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arametry czasu T w s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                        </w:t>
            </w:r>
            <w:r>
              <w:rPr/>
              <w:t>0,5</w:t>
            </w:r>
          </w:p>
        </w:tc>
      </w:tr>
      <w:tr>
        <w:trPr>
          <w:trHeight w:val="45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Wyładowanie 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</w:t>
            </w:r>
            <w:r>
              <w:rPr>
                <w:b/>
              </w:rPr>
              <w:t>Poziom ochrony odgromowej (LPL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arametry    charakteryzujące prąd piorunow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Ładunek całkowity wyładowania  Q w  C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50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b/>
        </w:rPr>
        <w:t>Tablica 7. Minimalne wartości parametrów prądu pioruna i odpowiadający im pro</w:t>
      </w:r>
      <w:r>
        <w:rPr/>
        <w:t>mień</w:t>
        <w:br/>
        <w:t xml:space="preserve">                  toczącej się kuli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322"/>
        <w:gridCol w:w="1320"/>
        <w:gridCol w:w="1320"/>
        <w:gridCol w:w="1321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Kryteria przechwytywani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</w:t>
            </w:r>
            <w:r>
              <w:rPr>
                <w:b/>
              </w:rPr>
              <w:t>Poziom ochrony odgromowej (LPL)</w:t>
            </w:r>
          </w:p>
        </w:tc>
      </w:tr>
      <w:tr>
        <w:trPr>
          <w:trHeight w:val="79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I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V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inimalny prąd szczytowy  I w k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romień toczącej się kuli r w 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6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Tablica 8. Prawdopodobieństwa dla granic para</w:t>
      </w:r>
      <w:r>
        <w:rPr/>
        <w:t>metrów prądu pioru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701"/>
        <w:gridCol w:w="1699"/>
        <w:gridCol w:w="1699"/>
        <w:gridCol w:w="1699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awdopodobieństwo, że parametry prądu pioruna: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Poziom ochrony odgromowej (LPL)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I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IV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są mniejsze niż maksymalne wartości podane w tablicy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,9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0,9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0,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0,9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są większe niż minimalne wartości podane w tablicy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0,9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0,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0,9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0,84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5. Strefy ochrony odgromowej (LPZ)</w:t>
        <w:br/>
      </w:r>
      <w:r>
        <w:rPr/>
        <w:t xml:space="preserve">Środki ochrony, takie jak urządzenia piorunochronne (LPS), przewody osłonowe, ekrany </w:t>
        <w:br/>
        <w:t xml:space="preserve">magnetyczne i urządzenia do ograniczania przepięć (SPD) określają strefy ochrony </w:t>
        <w:br/>
        <w:t>odgromowej (LPZ).</w:t>
        <w:br/>
        <w:t>Strefy LPZ zlokalizowane ku wnętrzu od środka ochrony charakteryzują się znaczną redukcją piorunowego impulsu elektromagnetycznego (LEMP) w stosunku do LEMP na zewnątrz LPZ.</w:t>
        <w:br/>
        <w:t>Z uwagi na zagrożenie piorunowe zostały określone następujące strefy LPZ:</w:t>
        <w:br/>
        <w:br/>
      </w:r>
    </w:p>
    <w:p>
      <w:pPr>
        <w:pStyle w:val="Normal"/>
        <w:jc w:val="left"/>
        <w:rPr/>
      </w:pPr>
      <w:r>
        <w:rPr/>
        <w:t xml:space="preserve">LPZ </w:t>
      </w:r>
      <w:r>
        <w:rPr>
          <w:i/>
        </w:rPr>
        <w:t>O</w:t>
      </w:r>
      <w:r>
        <w:rPr>
          <w:vertAlign w:val="subscript"/>
        </w:rPr>
        <w:t>A</w:t>
      </w:r>
      <w:r>
        <w:rPr/>
        <w:t xml:space="preserve">       strefa, w której zagrożenie jest wywoływane bezpośrednim wyładowaniem </w:t>
        <w:br/>
        <w:t xml:space="preserve">                    piorunowym i całkowitym jego polem elektromagnetycznym.</w:t>
        <w:br/>
        <w:br/>
        <w:t xml:space="preserve">LPZ </w:t>
      </w:r>
      <w:r>
        <w:rPr>
          <w:i/>
        </w:rPr>
        <w:t>O</w:t>
      </w:r>
      <w:r>
        <w:rPr>
          <w:vertAlign w:val="subscript"/>
        </w:rPr>
        <w:t xml:space="preserve">B          </w:t>
      </w:r>
      <w:r>
        <w:rPr/>
        <w:t xml:space="preserve">strefa chroniona przed bezpośrednim wyładowaniem piorunowym ale </w:t>
        <w:br/>
        <w:t xml:space="preserve">                    zagrożona oddziaływaniem całkowitego piorunowego pola </w:t>
        <w:br/>
        <w:t xml:space="preserve">                    elektromagnetycznego.</w:t>
        <w:br/>
      </w:r>
    </w:p>
    <w:p>
      <w:pPr>
        <w:pStyle w:val="Normal"/>
        <w:jc w:val="left"/>
        <w:rPr/>
      </w:pPr>
      <w:r>
        <w:rPr/>
        <w:t>LPZ 1           strefa w której prąd udarowy jest ograniczony przez jego podział i przez SPD na</w:t>
        <w:br/>
        <w:t xml:space="preserve">                     jej granicy.</w:t>
        <w:br/>
      </w:r>
    </w:p>
    <w:p>
      <w:pPr>
        <w:pStyle w:val="Normal"/>
        <w:jc w:val="left"/>
        <w:rPr/>
      </w:pPr>
      <w:r>
        <w:rPr/>
        <w:t>LPZ 2...,n      strefa w której prąd udarowy może być dalej ograniczony przez jego podział</w:t>
        <w:br/>
        <w:t xml:space="preserve">                      i dodatkowe SPD na granicy. Dodatkowe ekranowanie przestrzenne może być</w:t>
        <w:br/>
        <w:t xml:space="preserve">                      zastosowane w celu dalszego osłabienia piorunowego pola </w:t>
        <w:br/>
        <w:t xml:space="preserve">                      elektromagnetycznego.</w:t>
        <w:br/>
        <w:t xml:space="preserve">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Ochrona obiektów</w:t>
        <w:br/>
      </w:r>
      <w:r>
        <w:rPr>
          <w:b/>
        </w:rPr>
        <w:t>6.1. Ochrona w celu redukcji szkody fizycznej i zagrożenia życia</w:t>
        <w:br/>
      </w:r>
      <w:r>
        <w:rPr/>
        <w:t xml:space="preserve">Obiekt poddawany ochronie powinien znajdować się wewnątrz strefy LPZ </w:t>
      </w:r>
      <w:r>
        <w:rPr>
          <w:i/>
        </w:rPr>
        <w:t>O</w:t>
      </w:r>
      <w:r>
        <w:rPr>
          <w:vertAlign w:val="subscript"/>
        </w:rPr>
        <w:t>B</w:t>
      </w:r>
      <w:r>
        <w:rPr/>
        <w:t xml:space="preserve"> lub wyższej. Uzyskuje się to przez zastosowanie urządzenia piorunochronnego (LPS).</w:t>
        <w:br/>
        <w:t>LPS składa się z urządzenia zewnętrznego i urządzenia wewnętrznego.</w:t>
        <w:br/>
        <w:t>Zadaniem zewnętrznego LPS jest:</w:t>
        <w:br/>
        <w:t>- przejęcie wyładowania piorunowego skierowanego w obiekt za pomocą układu zwodów,</w:t>
        <w:br/>
        <w:t xml:space="preserve">- odprowadzenie prądu pioruna bezpiecznie do ziemi za pomocą układu przewodów </w:t>
        <w:br/>
        <w:t xml:space="preserve">   odprowadzających,</w:t>
        <w:br/>
        <w:t>- rozproszenie prądu pioruna w ziemi za pomocą układu uziomowego.</w:t>
        <w:br/>
        <w:t>Zadaniem wewnętrznego LPS jest zapobieganie niebezpiecznemu iskrzeniu w obiekcie, przy zastosowaniu:</w:t>
        <w:br/>
        <w:t xml:space="preserve">- połączeń wyrównawczych, lub </w:t>
        <w:br/>
        <w:t xml:space="preserve">- odstępu izolacyjnego zapewniającego elektryczną izolację pomiędzy elementami LPS a </w:t>
        <w:br/>
        <w:t xml:space="preserve">   innymi przewodzącymi elektrycznie elementami wewnątrz obiektu. </w:t>
      </w:r>
      <w:r>
        <w:rPr>
          <w:vertAlign w:val="subscript"/>
        </w:rPr>
        <w:t xml:space="preserve">          </w:t>
      </w:r>
      <w:r>
        <w:rPr/>
        <w:t xml:space="preserve"> </w:t>
      </w:r>
      <w:r>
        <w:rPr>
          <w:b/>
          <w:sz w:val="28"/>
          <w:szCs w:val="28"/>
        </w:rPr>
        <w:t xml:space="preserve"> </w:t>
        <w:br/>
      </w:r>
    </w:p>
    <w:p>
      <w:pPr>
        <w:pStyle w:val="Normal"/>
        <w:jc w:val="left"/>
        <w:rPr/>
      </w:pPr>
      <w:r>
        <w:rPr>
          <w:b/>
        </w:rPr>
        <w:t>6.2. Ochrona w celu redukcji awarii urządzeń wewnętrznych</w:t>
        <w:br/>
      </w:r>
      <w:r>
        <w:rPr/>
        <w:t>Ochrona przed piorunowym impulsem elektromagnetycznym (LEMP) w celu redukcji ryzyka awarii urządzeń wewnętrznych powinna ograniczać:</w:t>
        <w:br/>
        <w:t>- przepięcia powodowane wyładowaniami piorunowymi w obiekt,</w:t>
        <w:br/>
        <w:t>- przepięcia powodowane wyładowaniami piorunowymi obok obiektu,</w:t>
        <w:br/>
        <w:t>- przepięcia przenoszone przez przyłączone do obiektu linie,</w:t>
        <w:br/>
        <w:t>- bezpośrednie sprzężenia pola magnetycznego z wewnętrznymi urządzeniami.</w:t>
        <w:br/>
        <w:t xml:space="preserve">Urządzenia poddawane ochronie powinny być umieszczone w strefie LPZ 1 lub wyższej. </w:t>
        <w:br/>
        <w:t>Uzyskuje się to za pomocą ekranów magnetycznych osłabiających indukujące pole</w:t>
        <w:br/>
        <w:t>magnetyczne i/lub właściwego, redukującego pętle indukcyjne, wyboru tras przewodów.</w:t>
        <w:br/>
        <w:t xml:space="preserve">Na granicach LPZ powinny być przewidziane połączenia dla części i urządzeń metalowych przekraczających te granice. Połączenia te mogą być dokonane za pomocą przewodów </w:t>
        <w:br/>
        <w:t xml:space="preserve">wyrównawczych lub za pomocą urządzeń do ograniczania przepięć (SPD).  </w:t>
        <w:br/>
        <w:t xml:space="preserve">Skuteczną ochronę od przepięć, powodujących awarie urządzeń wewnętrznych, uzyskuje się za pomocą skoordynowanych SPD, ograniczających napięcia poniżej znamionowej </w:t>
        <w:br/>
        <w:t xml:space="preserve">wytrzymałości udarowej poddawanego ochronie układu.    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7. Urządzenie piorunochronne (LPS)</w:t>
        <w:br/>
      </w:r>
      <w:r>
        <w:rPr>
          <w:b/>
        </w:rPr>
        <w:t>7.1. Klasa LPS</w:t>
        <w:br/>
      </w:r>
      <w:r>
        <w:rPr/>
        <w:t xml:space="preserve">Zostały określone cztery klasy LPS w sposób odpowiadający poziomom ochrony </w:t>
        <w:br/>
        <w:t>odgromowej (LPL)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Tablica 9. Powiązanie poziomów ochrony odgromowej (LPL) z klasami LPS</w:t>
      </w:r>
    </w:p>
    <w:p>
      <w:pPr>
        <w:pStyle w:val="Normal"/>
        <w:jc w:val="left"/>
        <w:rPr/>
      </w:pPr>
      <w:r>
        <w:rPr/>
        <w:t xml:space="preserve">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ziom ochrony odgromowej (LPL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Klasa LP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   </w:t>
            </w:r>
            <w:r>
              <w:rPr/>
              <w:t>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   </w:t>
            </w:r>
            <w:r>
              <w:rPr/>
              <w:t>I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I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   </w:t>
            </w:r>
            <w:r>
              <w:rPr/>
              <w:t>II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   </w:t>
            </w:r>
            <w:r>
              <w:rPr/>
              <w:t>IV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Każda klasa LPS jest charakteryzowana przez następujące dane:</w:t>
      </w:r>
    </w:p>
    <w:p>
      <w:pPr>
        <w:pStyle w:val="Normal"/>
        <w:jc w:val="left"/>
        <w:rPr/>
      </w:pPr>
      <w:r>
        <w:rPr/>
        <w:t>- parametry prądu pioruna,</w:t>
        <w:br/>
        <w:t>- promień toczącej się kuli, wymiar oka sieci, kąt ochronny,</w:t>
        <w:br/>
        <w:t xml:space="preserve">- typowe odległości między przewodami odprowadzającymi i pomiędzy przewodami </w:t>
        <w:br/>
        <w:t xml:space="preserve">   otokowymi,</w:t>
        <w:br/>
        <w:t>- odstęp izolacyjny przeciwdziałający niebezpiecznemu iskrzeniu,</w:t>
        <w:br/>
        <w:t>- minimalna długość uziomów.</w:t>
        <w:br/>
      </w:r>
    </w:p>
    <w:p>
      <w:pPr>
        <w:pStyle w:val="Normal"/>
        <w:jc w:val="left"/>
        <w:rPr/>
      </w:pPr>
      <w:r>
        <w:rPr>
          <w:b/>
        </w:rPr>
        <w:t>7.2. Ciągłość konstrukcji stalowej w obiektach żelbetowych</w:t>
        <w:br/>
      </w:r>
      <w:r>
        <w:rPr/>
        <w:t xml:space="preserve">Konstrukcja stalowa w obiektach żelbetowych jest uznawana za galwanicznie ciągłą, jeżeli wzajemne połączenia pionowych i poziomych prętów są w przeważającej części spawane lub w inny sposób solidnie łączone. Połączenia prętów pionowych powinny być spawane, </w:t>
        <w:br/>
        <w:t>zaciskane lub wiązane na zakładkę o długości równej co najmniej 20-krotnej ich średnicy.</w:t>
        <w:br/>
        <w:t>Całkowita rezystancja połączeń prętów zbrojenia od części najwyższej do poziomu ziemi nie</w:t>
        <w:br/>
        <w:t xml:space="preserve">powinna być większa niż 0,2 </w:t>
      </w:r>
      <w:r>
        <w:rPr>
          <w:rFonts w:eastAsia="Symbol" w:cs="Symbol" w:ascii="Symbol" w:hAnsi="Symbol"/>
        </w:rPr>
        <w:t></w:t>
      </w:r>
      <w:r>
        <w:rPr/>
        <w:t xml:space="preserve">.  </w:t>
        <w:br/>
        <w:t xml:space="preserve"> 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8. Zewnętrzny LPS</w:t>
      </w:r>
      <w:r>
        <w:rPr>
          <w:b/>
        </w:rPr>
        <w:br/>
      </w:r>
      <w:r>
        <w:rPr/>
        <w:t>Zewnętrzny LPS jest przeznaczony do przejmowania bezpośrednich wyładowań piorunowych w obiekt, włącznie z wyładowaniami w bok obiektu, i odprowadzenia prądu pioruna od punktu trafienia do ziemi oraz rozpraszania tego prądu w ziemi.</w:t>
        <w:br/>
        <w:t>W większości zewnętrzny LPS może być mocowany do poddawanego ochronie obiektu.</w:t>
        <w:br/>
        <w:t>Izolowany zewnętrzny LPS powinien być brany pod uwagę, gdy cieplne i wybuchowe skutki w punkcie uderzenia lub w przewodach z prądem pioruna mogą powodować uszkodzenia obiektu lub jego zawartości. Typowe przykłady dotyczą obiektów z pokryciem palnym oraz obiektów z palnymi ścianami i obszarami zagrożonymi wybuchem lub pożarem.</w:t>
        <w:br/>
        <w:t xml:space="preserve">Izolowany zewnętrzny LPS może być również brany pod uwagę, gdy wrażliwość zawartości obiektu zobowiązuje do redukcji pola elektromagnetycznego promieniowanego przez impuls </w:t>
        <w:br/>
        <w:t>prądu pioruna płynącego w przewodzie odprowadzającym.</w:t>
        <w:br/>
        <w:t xml:space="preserve">Naturalne elementy wykonane z materiałów przewodzących, które występują w obiekcie, </w:t>
        <w:br/>
        <w:t>mogą być użyte jako części LPS.</w:t>
        <w:br/>
        <w:t>Zewnętrzny LPS składa się z:</w:t>
        <w:br/>
        <w:t>- zwodów,</w:t>
        <w:br/>
        <w:t>- przewodów odprowadzających,</w:t>
        <w:br/>
        <w:t>- uziemienia.</w:t>
        <w:br/>
      </w:r>
      <w:r>
        <w:rPr>
          <w:b/>
        </w:rPr>
        <w:t>8.1. Zwody</w:t>
        <w:br/>
      </w:r>
      <w:r>
        <w:rPr/>
        <w:t>Zwody mogą być utworzone przez dowolną kombinację następujących elementów:</w:t>
        <w:br/>
        <w:t>- prętów (włącznie z wolnostojącymi masztami),</w:t>
        <w:br/>
        <w:t>- przewodów zawieszonych,</w:t>
        <w:br/>
        <w:t>- przewodów w układzie oczkowym.</w:t>
        <w:br/>
        <w:t xml:space="preserve">Elementy układu zwodów instalowanych na dachu powinny być umieszczane w narożnikach, wystających punktach i krawędziach (szczególnie na górnym poziomie każdej fasady) </w:t>
        <w:br/>
        <w:t>zgodnie z następującymi metodami:</w:t>
        <w:br/>
        <w:t>- metoda kąta ochronnego,</w:t>
        <w:br/>
        <w:t>- metoda toczącej się kuli,</w:t>
        <w:br/>
        <w:t>- metoda oczkowa.</w:t>
        <w:br/>
        <w:t>Metoda toczącej się kuli jest odpowiednia w każdym przypadku.</w:t>
        <w:br/>
        <w:t>Metoda kąta ochronnego jest odpowiednia dla budynków o prostych kształtach, ale podlega</w:t>
        <w:br/>
        <w:t>ograniczeniom wysokości zwodu podanym w tablicy nr 10.</w:t>
        <w:br/>
        <w:t>Metoda oczkowa jest odpowiednia tam, gdzie są poddawane ochronie płaskie powierzchnie.</w:t>
        <w:br/>
        <w:t>Wartości kąta ochronnego, promienia toczącej się kuli i wymiarów siatki zwodów, dla każdej klasy LPS, są podane w tablicy nr 10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Tablica 10. Maksymalne wartości promienia toczącej się kuli, wymiarów siatki i kąta </w:t>
        <w:br/>
        <w:t xml:space="preserve">                    ochronnego odpowiadających klasom LPS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Metoda ochron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Klasa LP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mień toczącej</w:t>
              <w:br/>
              <w:t xml:space="preserve">      się kuli r</w:t>
              <w:br/>
              <w:t xml:space="preserve">             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Wymiary siatki W</w:t>
              <w:br/>
              <w:br/>
              <w:t xml:space="preserve">              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ąt ochronny</w:t>
              <w:br/>
              <w:br/>
              <w:t xml:space="preserve">             </w:t>
            </w:r>
            <w:r>
              <w:rPr>
                <w:rFonts w:eastAsia="Symbol" w:cs="Symbol" w:ascii="Symbol" w:hAnsi="Symbol"/>
                <w:b/>
              </w:rPr>
              <w:t>a</w:t>
            </w:r>
            <w:r>
              <w:rPr>
                <w:b/>
                <w:position w:val="6"/>
                <w:sz w:val="18"/>
              </w:rPr>
              <w:t>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</w:t>
            </w:r>
            <w:r>
              <w:rPr/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</w:t>
            </w:r>
            <w:r>
              <w:rPr/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</w:t>
            </w:r>
            <w:r>
              <w:rPr/>
              <w:t>5 x 5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Patrz rysunek nr 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</w:t>
            </w: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</w:t>
            </w: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</w:t>
            </w:r>
            <w:r>
              <w:rPr/>
              <w:t>10 x1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</w:t>
            </w:r>
            <w:r>
              <w:rPr/>
              <w:t>I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</w:t>
            </w:r>
            <w:r>
              <w:rPr/>
              <w:t>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</w:t>
            </w:r>
            <w:r>
              <w:rPr/>
              <w:t>15 x 15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</w:t>
            </w:r>
            <w:r>
              <w:rPr/>
              <w:t>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</w:t>
            </w:r>
            <w:r>
              <w:rPr/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</w:t>
            </w:r>
            <w:r>
              <w:rPr/>
              <w:t>20 x 2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944235" cy="3124200"/>
            <wp:effectExtent l="0" t="0" r="0" b="0"/>
            <wp:docPr id="1" name="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</w:t>
      </w:r>
      <w:r>
        <w:rPr/>
        <w:t>H – wysokość zwodu od płaszczyzny odniesienia przestrzeni poddawanej ochronie</w:t>
      </w:r>
    </w:p>
    <w:p>
      <w:pPr>
        <w:pStyle w:val="Normal"/>
        <w:jc w:val="left"/>
        <w:rPr/>
      </w:pPr>
      <w:r>
        <w:rPr/>
        <w:t>Rys. 1. Wartości kąta ochronnego</w:t>
        <w:br/>
      </w:r>
    </w:p>
    <w:p>
      <w:pPr>
        <w:pStyle w:val="Normal"/>
        <w:jc w:val="left"/>
        <w:rPr/>
      </w:pPr>
      <w:r>
        <w:rPr>
          <w:b/>
        </w:rPr>
        <w:t>8.1.1. Rozmieszczanie zwodów przy zastosowaniu metody kąta ochronnego</w:t>
        <w:br/>
      </w:r>
      <w:r>
        <w:rPr/>
        <w:t xml:space="preserve">Przestrzeń chroniona przez zwód pionowy ma kształt okrągłego stożka z wierzchołkiem umieszczonym na osi zwodu. Przestrzeń tę określa kąt ochronny α, równy połowie kąta </w:t>
        <w:br/>
        <w:t xml:space="preserve">wierzchołkowego stożka i zależny od klasy LPS oraz od wysokości zwodu, jak podano w </w:t>
        <w:br/>
        <w:t xml:space="preserve">tablicy nr 10 oraz na rysunkach nr 1 i nr 2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jc w:val="left"/>
        <w:rPr/>
      </w:pPr>
      <w:r>
        <w:rPr/>
        <w:t xml:space="preserve">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3382010" cy="3705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</w:t>
      </w:r>
    </w:p>
    <w:p>
      <w:pPr>
        <w:pStyle w:val="Normal"/>
        <w:jc w:val="left"/>
        <w:rPr/>
      </w:pPr>
      <w:r>
        <w:rPr/>
        <w:t xml:space="preserve">   </w:t>
      </w:r>
      <w:r>
        <w:rPr/>
        <w:t>A- wierzchołek zwodu</w:t>
        <w:br/>
        <w:t xml:space="preserve">   B- płaszczyzna odniesienia</w:t>
        <w:br/>
        <w:t>OC- promień przestrzeni chronionej</w:t>
        <w:br/>
        <w:t xml:space="preserve">    h</w:t>
      </w:r>
      <w:r>
        <w:rPr>
          <w:vertAlign w:val="subscript"/>
        </w:rPr>
        <w:t>1</w:t>
      </w:r>
      <w:r>
        <w:rPr/>
        <w:t>- wysokość zwodu od płaszczyzny odniesienia przestrzeni poddawanej ochronie</w:t>
        <w:br/>
        <w:t xml:space="preserve">    α – kąt ochronny </w:t>
        <w:br/>
        <w:t xml:space="preserve">    </w:t>
        <w:br/>
        <w:t>Rys. 2. Przestrzeń chroniona przez zwód pionowy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zestrzeń chroniona przez zwód poziomy wysoki wynika z nałożenia przestrzeni </w:t>
        <w:br/>
        <w:t>chronionych przez pozorne zwody pionowe, mające wierzchołki na zwodzie poziomym. Przykład przestrzeni chronionej takim zwodem jest pokazany na rysunku nr 3.</w:t>
        <w:br/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drawing>
          <wp:inline distT="0" distB="0" distL="0" distR="0">
            <wp:extent cx="3201035" cy="3093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</w:t>
      </w:r>
      <w:r>
        <w:rPr/>
        <w:t>A- wierzchołek zwodu</w:t>
        <w:br/>
        <w:t xml:space="preserve">   B- płaszczyzna odniesienia</w:t>
        <w:br/>
        <w:t>OC- promień przestrzeni chronionej</w:t>
        <w:br/>
        <w:t xml:space="preserve">    h</w:t>
      </w:r>
      <w:r>
        <w:rPr>
          <w:vertAlign w:val="subscript"/>
        </w:rPr>
        <w:t>1</w:t>
      </w:r>
      <w:r>
        <w:rPr/>
        <w:t>- wysokość zwodu od płaszczyzny odniesienia przestrzeni poddawanej ochronie</w:t>
        <w:br/>
        <w:t xml:space="preserve">    α – kąt ochronny</w:t>
      </w:r>
    </w:p>
    <w:p>
      <w:pPr>
        <w:pStyle w:val="Normal"/>
        <w:jc w:val="left"/>
        <w:rPr/>
      </w:pPr>
      <w:r>
        <w:rPr/>
        <w:t xml:space="preserve">Rys. 3. Przestrzeń chroniona przez zwód poziomy wysoki zawieszony </w:t>
        <w:br/>
      </w:r>
    </w:p>
    <w:p>
      <w:pPr>
        <w:pStyle w:val="Normal"/>
        <w:jc w:val="left"/>
        <w:rPr/>
      </w:pPr>
      <w:r>
        <w:rPr>
          <w:b/>
        </w:rPr>
        <w:t>8.1.2. Rozmieszczanie zwodów przy zastosowaniu metody toczącej się kuli</w:t>
        <w:br/>
      </w:r>
      <w:r>
        <w:rPr/>
        <w:t xml:space="preserve">Przy stosowaniu metody toczącej się kuli, rozmieszczenie zwodów jest właściwe, jeżeli żaden punkt obiektu poddawanego ochronie nie styka się z kulą o promieniu r, toczoną wokół i po górnej powierzchni obiektu we wszystkich możliwych kierunkach, przy czym promień r </w:t>
        <w:br/>
        <w:t>zależy od klasy LPS jak podano w tablicy nr 10. W ten sposób kula dotyka jedynie układu zwodów jak pokazano na rysunku nr 4.</w:t>
        <w:br/>
        <w:br/>
      </w:r>
      <w:r>
        <w:rPr/>
        <w:drawing>
          <wp:inline distT="0" distB="0" distL="0" distR="0">
            <wp:extent cx="5752465" cy="3799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Rys. 4. Układ zwodów zgodnie z metodą toczącej się kuli </w:t>
        <w:br/>
        <w:br/>
      </w:r>
      <w:r>
        <w:rPr>
          <w:b/>
        </w:rPr>
        <w:t>8.1.3. Rozmieszczanie zwodów przy zastosowaniu metody oczkowej</w:t>
        <w:br/>
      </w:r>
      <w:r>
        <w:rPr/>
        <w:t>Metoda oczkowa jest właściwa dla poziomych i nachylonych dachów bez krzywizny oraz do ochrony płaskich bocznych powierzchni przed wyładowaniami bocznymi.</w:t>
      </w:r>
      <w:r>
        <w:rPr>
          <w:b/>
        </w:rPr>
        <w:br/>
      </w:r>
      <w:r>
        <w:rPr/>
        <w:t>Przy ochronie powierzchni płaskich, odpowiednia jest sieć zwodów poziomych, obejmująca całą powierzchnię z uwzględnieniem następujących postanowień:</w:t>
        <w:br/>
        <w:t>a) przewody zwodów są układane:</w:t>
        <w:br/>
        <w:t xml:space="preserve">    - na krawędziach dachu.</w:t>
        <w:br/>
        <w:t xml:space="preserve">    - na częściach wystających dachu,</w:t>
        <w:br/>
        <w:t xml:space="preserve">    - na kalenicy dachu, jeżeli nachylenie dachu przekracza 1/10. W tym przypadku zamiast</w:t>
        <w:br/>
        <w:t xml:space="preserve">       sieci mogą być stosowane równoległe przewody zwodów, pod warunkiem, że odległość</w:t>
        <w:br/>
        <w:t xml:space="preserve">       między nimi nie jest większa niż wymagana szerokość oka,</w:t>
        <w:br/>
        <w:t>b) wymiary oka sieci zwodów nie są większe niż podane w tablicy nr 10,</w:t>
        <w:br/>
        <w:t>c) sieć zwodów jest ukształtowana tak, że zawsze prąd pioruna będzie mógł odpłynąć do</w:t>
        <w:br/>
        <w:t xml:space="preserve">    uziomu przez co najmniej dwie różne drogi przewodzące,</w:t>
        <w:br/>
        <w:t>d) żadna instalacja metalowa nie wystaje na zewnątrz przestrzeni chronionej przez układ</w:t>
        <w:br/>
        <w:t xml:space="preserve">    zwodów,</w:t>
        <w:br/>
        <w:t>e) przewody układu zwodów przebiegają po możliwie najkrótszej i najbardziej bezpośredniej</w:t>
        <w:br/>
        <w:t xml:space="preserve">    drodz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8.1.4. Zwody do ochrony przed wyładowaniami bocznymi w wysokie obiekty</w:t>
        <w:br/>
      </w:r>
      <w:r>
        <w:rPr/>
        <w:t xml:space="preserve">Przy obiektach wyższych niż 60 m mogą pojawiać się wyładowania boczne, zwłaszcza </w:t>
        <w:br/>
        <w:t>trafiające w narożniki i krawędzie obiektu.</w:t>
        <w:br/>
        <w:t>Układ zwodów powinien być zainstalowany tak, aby ochronił górną część wysokich obiektów (t.j 20% wysokości obiektu od góry) i umieszczonych na niej urządzeń.</w:t>
        <w:br/>
        <w:t>Reguły rozmieszczania zwodów na dachu mają zastosowanie do zwodów instalowanych na ścianach górnych części obiektów.</w:t>
        <w:br/>
        <w:t xml:space="preserve">Ponadto w przypadku obiektów wyższych niż 120 m powinny być chronione wszystkie </w:t>
        <w:br/>
        <w:t>części, które mogą być zagrożone powyżej 120 m.</w:t>
        <w:br/>
        <w:br/>
      </w:r>
      <w:r>
        <w:rPr>
          <w:b/>
        </w:rPr>
        <w:t>8.1.5. Instalowanie zwodów</w:t>
        <w:br/>
      </w:r>
      <w:r>
        <w:rPr/>
        <w:t>Zwody nieizolowane od poddawanego ochronie obiektu mogą być instalowane jak następuje:</w:t>
        <w:br/>
        <w:t xml:space="preserve">- jeżeli dach jest wykonany z materiału niepalnego, to zwody mogą być umieszczane na </w:t>
        <w:br/>
        <w:t xml:space="preserve">   powierzchni dachu,</w:t>
        <w:br/>
        <w:t xml:space="preserve">- jeżeli dach jest wykonany z materiału łatwopalnego, to zwody należy instalować w </w:t>
        <w:br/>
        <w:t xml:space="preserve">   odległości 0,10 m od powierzchni dachu, a dla dachów krytych strzechą ta odległość </w:t>
        <w:br/>
        <w:t xml:space="preserve">   powinna wynosić 0,15 m,</w:t>
        <w:br/>
        <w:t xml:space="preserve">- łatwopalne części obiektu poddawanego ochronie nie powinny stykać się z elementami </w:t>
        <w:br/>
        <w:t xml:space="preserve">   zewnętrznego LPS i nie powinny być umieszczone pod jakąkolwiek metalową powłoką</w:t>
        <w:br/>
        <w:t xml:space="preserve">   dachu, która może być przebita przez wyładowanie piorunowe.   </w:t>
      </w:r>
    </w:p>
    <w:p>
      <w:pPr>
        <w:pStyle w:val="Normal"/>
        <w:jc w:val="left"/>
        <w:rPr/>
      </w:pPr>
      <w:r>
        <w:rPr>
          <w:b/>
        </w:rPr>
        <w:t>8.1.6. Wykorzystanie części przewodzących obiektu jako zwody</w:t>
        <w:br/>
      </w:r>
      <w:r>
        <w:rPr/>
        <w:t xml:space="preserve">Następujące części przewodzące obiektu można wykorzystać jako naturalne elementy </w:t>
        <w:br/>
        <w:t>zwodów i części LPS.</w:t>
        <w:br/>
        <w:t>a) Metalowe warstwy pokrycia obiektu poddawanego ochronie pod warunkiem, że:</w:t>
        <w:br/>
        <w:t xml:space="preserve">    - galwaniczna ciągłość połączeń między różnymi częściami jest trwała (np. jest </w:t>
        <w:br/>
        <w:t xml:space="preserve">      wykonana za pomocą twardego lutowania, spawania, zgniatania, ząbkowania, skręcania</w:t>
        <w:br/>
        <w:t xml:space="preserve">      lub śrubowania),</w:t>
        <w:br/>
        <w:t xml:space="preserve">    - grubość metalowej warstwy jest nie mniejsza niż wartość t</w:t>
      </w:r>
      <w:r>
        <w:rPr>
          <w:vertAlign w:val="superscript"/>
        </w:rPr>
        <w:t xml:space="preserve">’ </w:t>
      </w:r>
      <w:r>
        <w:rPr/>
        <w:t>podana w tablicy nr 11 jeżeli</w:t>
        <w:br/>
        <w:t xml:space="preserve">      jest dopuszczalne przebicie tej warstwy lub nie ma niebezpieczeństwa  zapalenia pod</w:t>
        <w:br/>
        <w:t xml:space="preserve">      spodem łatwopalnych substancji,</w:t>
        <w:br/>
        <w:t xml:space="preserve">    - grubość metalowej warstwy jest nie mniejsza niż wartość t podana w tablicy nr 11, jeżeli</w:t>
        <w:br/>
        <w:t xml:space="preserve">      jest konieczne przeciwdziałanie przebiciu tej warstwy lub wystąpieniu problemów</w:t>
        <w:br/>
        <w:t xml:space="preserve">      związanych punktowym jej przegrzaniem,</w:t>
        <w:br/>
        <w:t xml:space="preserve">    - nie są one pokryte materiałem izolacyjnym (cienkie pokrycie farbą ochronną lub asfaltem</w:t>
        <w:br/>
        <w:t xml:space="preserve">      o grubości 1 mm lub warstwą PVC grubości 0,5 mm nie jest uznawane za izolator).</w:t>
        <w:br/>
        <w:t xml:space="preserve">b) Metalowe elementy konstrukcji dachu pod spodem niemetalowego pokrycia dachu, pod </w:t>
        <w:br/>
        <w:t xml:space="preserve">    warunkiem, że pokrycie to może być wyłączone z obiektu poddawanego ochronie.</w:t>
        <w:br/>
        <w:t>c) Metalowe części takie jak: ozdoby, balustrady, rury, obróbki metalowe itp., o przekrojach</w:t>
        <w:br/>
        <w:t xml:space="preserve">    nie mniejszych niż podane dla standardowych elementów zwodów.</w:t>
        <w:br/>
        <w:t xml:space="preserve">d) Rury i zbiorniki metalowe na dachu, pod warunkiem, że są one wykonane z materiału o </w:t>
        <w:br/>
        <w:t xml:space="preserve">    grubościach i przekrojach zgodnych z tablicą nr 13.</w:t>
        <w:br/>
        <w:t xml:space="preserve">e) Rury i zbiorniki metalowe zawierające łatwopalne lub wybuchowe mieszaniny, pod </w:t>
        <w:br/>
        <w:t xml:space="preserve">    warunkiem, że są one wykonane z materiału o grubości nie mniejszej niż odpowiednia </w:t>
        <w:br/>
        <w:t xml:space="preserve">    wartość t podana w tablicy nr 11 i że wzrost temperatury wewnętrznej powierzchni w</w:t>
        <w:br/>
        <w:t xml:space="preserve">    punkcie uderzenia nie stworzy zagrożenia oraz uszczelki w połączeniach kołnierzowych</w:t>
        <w:br/>
        <w:t xml:space="preserve">    są metalowe lub ich strony są w inny sposób należycie złączone. </w:t>
        <w:br/>
        <w:t xml:space="preserve">         </w:t>
      </w:r>
      <w:r>
        <w:rPr>
          <w:b/>
        </w:rPr>
        <w:t xml:space="preserve"> </w:t>
      </w:r>
      <w:r>
        <w:rPr/>
        <w:t xml:space="preserve">    </w:t>
      </w:r>
    </w:p>
    <w:p>
      <w:pPr>
        <w:pStyle w:val="Normal"/>
        <w:jc w:val="left"/>
        <w:rPr/>
      </w:pPr>
      <w:r>
        <w:rPr/>
        <w:t xml:space="preserve"> 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Klasa LP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Grubość</w:t>
            </w:r>
            <w:r>
              <w:rPr>
                <w:b/>
                <w:vertAlign w:val="superscript"/>
              </w:rPr>
              <w:t xml:space="preserve">a </w:t>
            </w:r>
            <w:r>
              <w:rPr>
                <w:b/>
              </w:rPr>
              <w:t xml:space="preserve"> t</w:t>
              <w:br/>
              <w:t xml:space="preserve">           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Grubość</w:t>
            </w:r>
            <w:r>
              <w:rPr>
                <w:b/>
                <w:vertAlign w:val="superscript"/>
              </w:rPr>
              <w:t>b</w:t>
            </w:r>
            <w:r>
              <w:rPr>
                <w:b/>
              </w:rPr>
              <w:t xml:space="preserve"> t</w:t>
            </w:r>
            <w:r>
              <w:rPr>
                <w:b/>
                <w:vertAlign w:val="superscript"/>
              </w:rPr>
              <w:t>’</w:t>
              <w:br/>
              <w:t xml:space="preserve">                 </w:t>
            </w:r>
            <w:r>
              <w:rPr>
                <w:b/>
              </w:rPr>
              <w:t>mm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</w:t>
            </w:r>
            <w:r>
              <w:rPr/>
              <w:t>I do 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ł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</w:t>
            </w:r>
            <w:r>
              <w:rPr/>
              <w:t>2,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Stal (nierdzewna, ocynkowan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</w:t>
            </w: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</w:t>
            </w:r>
            <w:r>
              <w:rPr/>
              <w:t>0,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Tyt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</w:t>
            </w: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</w:t>
            </w:r>
            <w:r>
              <w:rPr/>
              <w:t>0,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ied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</w:t>
            </w:r>
            <w:r>
              <w:rPr/>
              <w:t>0,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Alumin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</w:t>
            </w:r>
            <w:r>
              <w:rPr/>
              <w:t>0,6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yn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</w:t>
            </w:r>
            <w:r>
              <w:rPr/>
              <w:t>0,7</w:t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vertAlign w:val="superscript"/>
              </w:rPr>
              <w:t xml:space="preserve">a </w:t>
            </w:r>
            <w:r>
              <w:rPr/>
              <w:t xml:space="preserve"> t  zapobiega przebiciu, punktowemu przegrzaniu lub zapłonowi.</w:t>
              <w:br/>
            </w:r>
            <w:r>
              <w:rPr>
                <w:vertAlign w:val="superscript"/>
              </w:rPr>
              <w:t xml:space="preserve">b </w:t>
            </w:r>
            <w:r>
              <w:rPr/>
              <w:t xml:space="preserve"> t</w:t>
            </w:r>
            <w:r>
              <w:rPr>
                <w:vertAlign w:val="superscript"/>
              </w:rPr>
              <w:t xml:space="preserve">’ </w:t>
            </w:r>
            <w:r>
              <w:rPr/>
              <w:t xml:space="preserve">tylko dla warstwy metalowej, gdy nie są istotne problemy przebicia, punktowego </w:t>
              <w:br/>
              <w:t xml:space="preserve">      przegrzania lub zapłonu.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Tablica 11. Minimalna grubość warstw metalowych lub rur metalowych w układzie</w:t>
        <w:br/>
        <w:t xml:space="preserve">                    zwodów </w:t>
        <w:br/>
        <w:br/>
        <w:t xml:space="preserve">                     </w:t>
      </w:r>
    </w:p>
    <w:p>
      <w:pPr>
        <w:pStyle w:val="Normal"/>
        <w:jc w:val="left"/>
        <w:rPr/>
      </w:pPr>
      <w:r>
        <w:rPr>
          <w:b/>
        </w:rPr>
        <w:t>8.2. Przewody odprowadzające</w:t>
        <w:br/>
      </w:r>
      <w:r>
        <w:rPr/>
        <w:t xml:space="preserve">Przewody odprowadzające powinny być rozmieszczone w taki sposób, aby od punktu </w:t>
        <w:br/>
        <w:t>uderzenia pioruna do ziemi:</w:t>
        <w:br/>
        <w:t>a) istniało kilka równoległych dróg prądowych,</w:t>
        <w:br/>
        <w:t>b) długość dróg prądowych była jak najmniejsza,</w:t>
        <w:br/>
        <w:t xml:space="preserve">c) wykonane były połączenia wyrównawcze z przewodzącymi częściami obiektu. </w:t>
        <w:br/>
        <w:t>Boczne połączenia przewodów odprowadzających należy wykonywać na poziomie ziemi</w:t>
        <w:br/>
        <w:t>i w odstępach co 10 m  do 20 m wysokości zgodnie z tablicą nr 12.</w:t>
        <w:br/>
        <w:t>Zainstalowanie możliwie najwięcej przewodów odprowadzających w jednakowych odstępach</w:t>
        <w:br/>
        <w:t xml:space="preserve">wokół obwodu, wzajemnie połączonych przewodami otokowymi, redukuje </w:t>
        <w:br/>
        <w:t>prawdopodobieństwo wystąpienia niebezpiecznego iskrzenia i ułatwia ochronę wewnętrznych</w:t>
        <w:br/>
        <w:t>instalacji. Warunek ten jest spełniony w obiektach o szkieletach metalowych i w obiektach</w:t>
        <w:br/>
        <w:t>żelbetowych, w których wzajemnie połączona stal jest galwanicznie ciągła.</w:t>
        <w:br/>
        <w:t>Typowe odległości między przewodami odprowadzającymi i między przewodami otokowymi</w:t>
        <w:br/>
        <w:t>są podane w tablicy nr 12.</w:t>
        <w:br/>
      </w:r>
    </w:p>
    <w:p>
      <w:pPr>
        <w:pStyle w:val="Normal"/>
        <w:jc w:val="left"/>
        <w:rPr/>
      </w:pPr>
      <w:r>
        <w:rPr>
          <w:b/>
        </w:rPr>
        <w:t>Tablica 12. Typowe odległości między przewodami odprowadzającymi i pomiędzy</w:t>
        <w:br/>
        <w:t xml:space="preserve">                     przewodami otokowymi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/>
              <w:t xml:space="preserve">                        </w:t>
            </w:r>
            <w:r>
              <w:rPr>
                <w:b/>
              </w:rPr>
              <w:t>Klasa LP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</w:t>
            </w:r>
            <w:r>
              <w:rPr>
                <w:b/>
              </w:rPr>
              <w:t>Typowe odległości</w:t>
            </w:r>
            <w:r>
              <w:rPr/>
              <w:br/>
              <w:t xml:space="preserve">                                </w:t>
            </w:r>
            <w:r>
              <w:rPr>
                <w:b/>
              </w:rPr>
              <w:t>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</w:t>
            </w:r>
            <w:r>
              <w:rPr/>
              <w:t>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</w:t>
            </w:r>
            <w:r>
              <w:rPr/>
              <w:t>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</w:t>
            </w:r>
            <w:r>
              <w:rPr/>
              <w:t>I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</w:t>
            </w:r>
            <w:r>
              <w:rPr/>
              <w:t>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</w:t>
            </w:r>
            <w:r>
              <w:rPr/>
              <w:t>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</w:t>
            </w:r>
            <w:r>
              <w:rPr/>
              <w:t>20</w:t>
            </w:r>
          </w:p>
        </w:tc>
      </w:tr>
    </w:tbl>
    <w:p>
      <w:pPr>
        <w:pStyle w:val="Normal"/>
        <w:jc w:val="left"/>
        <w:rPr/>
      </w:pPr>
      <w:r>
        <w:rPr>
          <w:b/>
        </w:rPr>
        <w:t>8.2.1. Rozmieszczenie przewodów odprowadzających w izolowanym LPS</w:t>
        <w:br/>
      </w:r>
      <w:r>
        <w:rPr/>
        <w:t xml:space="preserve">a) Jeżeli zwody pionowe znajdują się na oddzielnych masztach (lub na jednym maszcie) </w:t>
        <w:br/>
        <w:t xml:space="preserve">    niewykonanych z metalu lub z wzajemnie połączonej stali zbrojeniowej, to jest niezbędny</w:t>
        <w:br/>
        <w:t xml:space="preserve">    przynajmniej jeden przewód odprowadzający dla każdego masztu.</w:t>
        <w:br/>
        <w:t xml:space="preserve">    Dla masztów wykonanych z metalu lub z wzajemnie połączonej stali zbrojeniowej nie są</w:t>
        <w:br/>
        <w:t xml:space="preserve">    wymagane żadne dodatkowe przewody odprowadzające.</w:t>
        <w:br/>
        <w:t>b) Jeżeli zwody składają się z zawieszonych wysoko przewodów poziomych (lub jednego</w:t>
        <w:br/>
        <w:t xml:space="preserve">    przewodu) to niezbędny jest przynajmniej jeden przewód odprowadzający dla każdej </w:t>
        <w:br/>
        <w:t xml:space="preserve">    konstrukcji wsporczej.</w:t>
        <w:br/>
        <w:t xml:space="preserve">c) Jeżeli zawieszone wysoko zwody poziome tworzą sieć oczkową, to jest niezbędny </w:t>
        <w:br/>
        <w:t xml:space="preserve">    przynajmniej jeden przewód odprowadzający na każdym podpartym końcu zwodu. </w:t>
        <w:br/>
      </w:r>
    </w:p>
    <w:p>
      <w:pPr>
        <w:pStyle w:val="Normal"/>
        <w:jc w:val="left"/>
        <w:rPr/>
      </w:pPr>
      <w:r>
        <w:rPr>
          <w:b/>
        </w:rPr>
        <w:t xml:space="preserve">8.2.2. Rozmieszczenie przewodów odprowadzających w nieizolowanym LPS </w:t>
        <w:br/>
      </w:r>
      <w:r>
        <w:rPr/>
        <w:t>Liczba przewodów odprowadzających w każdym nieizolowanym LPS nie powinna być</w:t>
        <w:br/>
        <w:t xml:space="preserve">mniejsza niż dwa. Przewody powinny być równomiernie rozmieszczone wokół obwodu obiektu poddawanego ochronie przy uwzględnieniu architektonicznych i praktycznych </w:t>
        <w:br/>
        <w:t xml:space="preserve">ograniczeń. </w:t>
        <w:br/>
        <w:t>Typowe odległości pomiędzy przewodami odprowadzającymi są podane w tablicy nr 12.</w:t>
        <w:br/>
        <w:t>Przewód odprowadzający powinien być instalowany w miarę możliwości przy każdym</w:t>
        <w:br/>
        <w:t>odsłoniętym narożniku obiektu.</w:t>
        <w:br/>
        <w:br/>
      </w:r>
      <w:r>
        <w:rPr>
          <w:b/>
        </w:rPr>
        <w:t>8.2.3. Instalowanie przewodów odprowadzających</w:t>
        <w:br/>
      </w:r>
      <w:r>
        <w:rPr/>
        <w:t>Przewody odprowadzające powinny być instalowane wzdłuż odcinków prostych i pionowych</w:t>
        <w:br/>
        <w:t>tak, aby zapewniły one najkrótszą i najbardziej bezpośrednią drogę do ziemi. Tworzenie pętli</w:t>
        <w:br/>
        <w:t xml:space="preserve">powinno być eliminowane. W przypadku sytuacji pokazanej na rysunku nr 5 odstęp S, </w:t>
        <w:br/>
        <w:t>mierzony w przerwie pomiędzy dwoma punktami przewodu, i długość l przewodu pomiędzy tymi punktami powinny odpowiadać postanowieniom podanym w punkcie 9.2.</w:t>
        <w:br/>
        <w:t xml:space="preserve">Przewody odprowadzające nie powinny być instalowane ani w rynnach, ani w rurach </w:t>
        <w:br/>
        <w:t>spustowych nawet, jeżeli są one przykryte materiałem izolacyjnym.</w:t>
        <w:br/>
        <w:t>Przewody odprowadzające LPS nieizolowane od obiektu poddawanego ochronie mogą być instalowane następująco:</w:t>
        <w:br/>
        <w:t>- jeżeli ściana jest wykonana z materiału niepalnego, to przewody odprowadzające mogą być</w:t>
        <w:br/>
        <w:t xml:space="preserve">  umieszczone na powierzchni ściany lub w ścianie,</w:t>
        <w:br/>
        <w:t>- jeżeli ściana jest wykonana z materiału łatwopalnego, to przewody odprowadzające mogą</w:t>
        <w:br/>
        <w:t xml:space="preserve">  być umieszczone na powierzchni ściany, pod warunkiem, że wzrost ich temperatury pod</w:t>
        <w:br/>
        <w:t xml:space="preserve">  wpływem przepływu prądu pioruna nie jest niebezpieczny dla materiału ściany,</w:t>
        <w:br/>
        <w:t>- jeżeli ściana jest wykonana z materiału łatwopalnego a wzrost temperatury przewodów</w:t>
        <w:br/>
        <w:t xml:space="preserve">   odprowadzających jest niebezpieczny, to przewody odprowadzające powinny być </w:t>
        <w:br/>
        <w:t xml:space="preserve">   umieszczone w taki sposób, aby odstęp między nimi a ścianą był zawsze większy niż 0,1 m.</w:t>
        <w:br/>
        <w:t xml:space="preserve">   Wsporniki montażowe mogą mieć kontakt ze ścianą.</w:t>
        <w:br/>
        <w:t xml:space="preserve">   Jeżeli wymaganego odstępu przewodu odprowadzającego od palnej ściany nie można </w:t>
        <w:br/>
        <w:t xml:space="preserve">   zapewnić, to przekrój przewodu nie powinien być mniejszy niż 10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left"/>
        <w:rPr/>
      </w:pPr>
      <w:r>
        <w:rPr/>
        <w:t xml:space="preserve"> </w:t>
      </w:r>
      <w:r>
        <w:rPr/>
        <w:drawing>
          <wp:inline distT="0" distB="0" distL="0" distR="0">
            <wp:extent cx="3533140" cy="3999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</w:t>
      </w:r>
    </w:p>
    <w:p>
      <w:pPr>
        <w:pStyle w:val="Normal"/>
        <w:jc w:val="left"/>
        <w:rPr>
          <w:b/>
          <w:b/>
        </w:rPr>
      </w:pPr>
      <w:r>
        <w:rPr/>
        <w:t xml:space="preserve">Rys. 5. Pętla w przewodzie odprowadzającym  </w:t>
      </w:r>
      <w:r>
        <w:rPr>
          <w:b/>
        </w:rPr>
        <w:t xml:space="preserve"> </w:t>
        <w:br/>
        <w:br/>
        <w:b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8.2.4. Wykorzystanie części przewodzących obiektu jako przewody odprowadzające</w:t>
        <w:br/>
      </w:r>
      <w:r>
        <w:rPr/>
        <w:t xml:space="preserve">Następujące części przewodzące obiektu powinny być brane pod uwagę jako naturalne </w:t>
        <w:br/>
        <w:t>przewody odprowadzające:</w:t>
        <w:br/>
        <w:t>a) instalacje metalowe pod warunkiem, że:</w:t>
        <w:br/>
        <w:t xml:space="preserve">    - galwaniczna ciągłość pomiędzy różnymi częściami jest trwała,</w:t>
        <w:br/>
        <w:t xml:space="preserve">    - ich wymiary są przynajmniej równe wymiarom dla standardowych przewodów </w:t>
        <w:br/>
        <w:t xml:space="preserve">      odprowadzających.</w:t>
        <w:br/>
        <w:t xml:space="preserve">    Rurociągi metalowe zawierające mieszaniny łatwopalne lub wybuchowe mogą być brane</w:t>
        <w:br/>
        <w:t xml:space="preserve">    pod uwagę jako element naturalny przewodu odprowadzającego, jeżeli uszczelki w </w:t>
        <w:br/>
        <w:t xml:space="preserve">    połączeniach kołnierzowych są metalowe lub ich strony są w inny sposób należycie </w:t>
        <w:br/>
        <w:t xml:space="preserve">    złączone. </w:t>
        <w:br/>
        <w:t xml:space="preserve">b) zbrojenie stalowe w obiektach żelbetowych. Galwaniczna ciągłość prętów stalowego </w:t>
        <w:br/>
        <w:t xml:space="preserve">    zbrojenia powinna być zapewniona za pomocą zacisków lub spawania.</w:t>
        <w:br/>
        <w:t>c) wzajemnie połączony stalowy szkielet konstrukcji obiektu.</w:t>
        <w:br/>
        <w:t xml:space="preserve">    Jeżeli metalowy szkielet konstrukcji obiektów stalowych lub wzajemnie połączona stal</w:t>
        <w:br/>
        <w:t xml:space="preserve">    zbrojenia obiektu są wykorzystywane jako przewody odprowadzające, nie są konieczne</w:t>
        <w:br/>
        <w:t xml:space="preserve">    przewody otokowe.  </w:t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d) elementy fasady, jak: szyny profilowe i metalowe elementy konstrukcyjne fasad, pod </w:t>
        <w:br/>
        <w:t xml:space="preserve">     warunkiem, że:</w:t>
        <w:br/>
        <w:t xml:space="preserve">     - ich wymiary odpowiadają wymaganiom dla przewodów odprowadzających,</w:t>
        <w:br/>
        <w:t xml:space="preserve">     - grubości warstw metalowych lub rur metalowych nie są mniejsze niż 0,5 mm,</w:t>
        <w:br/>
        <w:t xml:space="preserve">     - jest zapewniona galwaniczna ciągłość ich połączeń w kierunku pionowym.</w:t>
        <w:br/>
        <w:br/>
      </w:r>
      <w:r>
        <w:rPr>
          <w:b/>
        </w:rPr>
        <w:t>8.2.5. Zaciski probiercze</w:t>
        <w:br/>
      </w:r>
      <w:r>
        <w:rPr/>
        <w:t xml:space="preserve">Przy połączeniu z uziomem każdy przewód odprowadzający, z wyjątkiem naturalnych </w:t>
        <w:br/>
        <w:t>przewodów odprowadzających zespolonych z uziomami fundamentowymi, powinien</w:t>
        <w:br/>
        <w:t xml:space="preserve"> być wyposażony w zacisk probierczy.</w:t>
        <w:br/>
        <w:t>Do celów pomiarowych konstrukcja zacisku powinna zapewnić możliwość jego rozłączania</w:t>
        <w:br/>
        <w:t>za pomocą narzędzi. W normalnym użytkowaniu powinien być on zamknięty.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8.3. Uziemienie  </w:t>
        <w:br/>
      </w:r>
      <w:r>
        <w:rPr/>
        <w:t xml:space="preserve">Z punktu widzenia ochrony odgromowej jest preferowany prosty zintegrowany układ </w:t>
        <w:br/>
        <w:t>uziomów, odpowiedni do wszystkich zastosowań, tj. do ochrony odgromowej, układów</w:t>
        <w:br/>
        <w:t>elektroenergetycznych i układów telekomunikacyjnych.</w:t>
        <w:br/>
        <w:t xml:space="preserve">Zalecana jest mała rezystancja uziemienia, mniejsza niż 10 Ω. </w:t>
      </w:r>
      <w:r>
        <w:rPr>
          <w:b/>
        </w:rPr>
        <w:br/>
        <w:br/>
        <w:t>8.3.1. Układ uziomów w warunkach ogólnych</w:t>
        <w:br/>
      </w:r>
      <w:r>
        <w:rPr/>
        <w:t>W układach uziomów mają zastosowanie dwa podstawowe ich typy.</w:t>
        <w:br/>
      </w:r>
    </w:p>
    <w:p>
      <w:pPr>
        <w:pStyle w:val="Normal"/>
        <w:jc w:val="left"/>
        <w:rPr/>
      </w:pPr>
      <w:r>
        <w:rPr>
          <w:b/>
        </w:rPr>
        <w:t>8.3.1.1. Układ uziomów typu A</w:t>
        <w:br/>
      </w:r>
      <w:r>
        <w:rPr/>
        <w:t xml:space="preserve">Ten typ układu zawiera uziomy poziome i pionowe instalowane na zewnątrz obiektu </w:t>
        <w:br/>
        <w:t>poddawanego ochronie i przyłączane do każdego przewodu odprowadzającego.</w:t>
        <w:br/>
        <w:t>W układach typu A całkowita liczba uziomów nie powinna być mniejsza niż dwa.</w:t>
        <w:br/>
        <w:t>Minimalna długość każdego uziomu od podstawy każdego przewodu odprowadzającego</w:t>
        <w:br/>
        <w:t>jest równa:</w:t>
        <w:br/>
        <w:t>- l</w:t>
      </w:r>
      <w:r>
        <w:rPr>
          <w:vertAlign w:val="subscript"/>
        </w:rPr>
        <w:t>1</w:t>
      </w:r>
      <w:r>
        <w:rPr/>
        <w:t xml:space="preserve">            dla uziomów poziomych, lub</w:t>
        <w:br/>
        <w:t>- 0,5 l</w:t>
      </w:r>
      <w:r>
        <w:rPr>
          <w:vertAlign w:val="subscript"/>
        </w:rPr>
        <w:t xml:space="preserve">1     </w:t>
      </w:r>
      <w:r>
        <w:rPr/>
        <w:t xml:space="preserve">   dla uziomów pionowych (lub nachylonych),</w:t>
        <w:br/>
        <w:t>gdzie l</w:t>
      </w:r>
      <w:r>
        <w:rPr>
          <w:vertAlign w:val="subscript"/>
        </w:rPr>
        <w:t xml:space="preserve">1 </w:t>
      </w:r>
      <w:r>
        <w:rPr/>
        <w:t>jest minimalną długością uziomów poziomych pokazanych na rysunku nr 6.</w:t>
        <w:br/>
        <w:t xml:space="preserve">W przypadku uziomów złożonych składających się z uziomów poziomych i pionowych </w:t>
        <w:br/>
        <w:t>powinna być brana pod uwagę ich całkowita długość.</w:t>
        <w:br/>
        <w:t>Zmniejszenie rezystancji uziemienia przez wydłużenie uziomów jest praktycznie możliwe do</w:t>
        <w:br/>
        <w:t>60 m.</w:t>
        <w:br/>
        <w:t xml:space="preserve">Minimalne długości określone na rysunku nr 6 mogą nie być brane pod uwagę pod </w:t>
        <w:br/>
        <w:t>warunkiem, że uzyskana została rezystancja uziemienia mniejsza niż 10 Ω.</w:t>
      </w:r>
    </w:p>
    <w:p>
      <w:pPr>
        <w:sectPr>
          <w:type w:val="continuous"/>
          <w:pgSz w:w="11906" w:h="16838"/>
          <w:pgMar w:left="1417" w:right="1417" w:gutter="0" w:header="0" w:top="1418" w:footer="708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left"/>
        <w:rPr/>
      </w:pPr>
      <w:r>
        <w:drawing>
          <wp:anchor behindDoc="1" distT="0" distB="0" distL="0" distR="114935" simplePos="0" locked="0" layoutInCell="0" allowOverlap="1" relativeHeight="69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7203440" cy="4423410"/>
            <wp:effectExtent l="0" t="0" r="0" b="0"/>
            <wp:wrapTight wrapText="bothSides">
              <wp:wrapPolygon edited="0">
                <wp:start x="-24" y="0"/>
                <wp:lineTo x="-24" y="21559"/>
                <wp:lineTo x="21600" y="21559"/>
                <wp:lineTo x="21600" y="0"/>
                <wp:lineTo x="-24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3440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jc w:val="left"/>
        <w:rPr/>
      </w:pPr>
      <w:r>
        <w:rPr/>
        <w:t>Rys. 6. Minimalna długość l</w:t>
      </w:r>
      <w:r>
        <w:rPr>
          <w:vertAlign w:val="subscript"/>
        </w:rPr>
        <w:t xml:space="preserve">1 </w:t>
      </w:r>
      <w:r>
        <w:rPr/>
        <w:t xml:space="preserve">każdego uziomu zgodnie z klasą LPS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8.3.1.2. Układ uziomów typu B</w:t>
        <w:br/>
      </w:r>
      <w:r>
        <w:rPr/>
        <w:t>Ten typ układu zawiera albo uziom otokowy, ułożony na zewnątrz obiektu poddawanego ochronie i pozostający w kontakcie z ziemią na długości równej przynajmniej 80% całkowitej jego długości, albo uziom fundamentowy. Takie uziomy mogą również tworzyć kratę.</w:t>
        <w:br/>
        <w:t>W przypadku uziomu otokowego lub uziomu fundamentowego średni promień r</w:t>
      </w:r>
      <w:r>
        <w:rPr>
          <w:vertAlign w:val="subscript"/>
        </w:rPr>
        <w:t>e</w:t>
      </w:r>
      <w:r>
        <w:rPr/>
        <w:t>, obszaru objętego tym uziomem nie powinien być mniejszy niż wartość l</w:t>
      </w:r>
      <w:r>
        <w:rPr>
          <w:vertAlign w:val="subscript"/>
        </w:rPr>
        <w:t xml:space="preserve">1, </w:t>
      </w:r>
      <w:r>
        <w:rPr/>
        <w:t xml:space="preserve">tj.:  </w:t>
      </w:r>
    </w:p>
    <w:p>
      <w:pPr>
        <w:pStyle w:val="Normal"/>
        <w:jc w:val="left"/>
        <w:rPr/>
      </w:pPr>
      <w:r>
        <w:rPr/>
        <w:t xml:space="preserve">                                             </w:t>
      </w:r>
      <w:r>
        <w:rPr/>
        <w:t>r</w:t>
      </w:r>
      <w:r>
        <w:rPr>
          <w:vertAlign w:val="subscript"/>
        </w:rPr>
        <w:t xml:space="preserve">e   </w:t>
      </w:r>
      <w:r>
        <w:rPr/>
        <w:t>≥</w:t>
      </w:r>
      <w:r>
        <w:rPr>
          <w:vertAlign w:val="subscript"/>
        </w:rPr>
        <w:t xml:space="preserve">   </w:t>
      </w:r>
      <w:r>
        <w:rPr/>
        <w:t>l</w:t>
      </w:r>
      <w:r>
        <w:rPr>
          <w:vertAlign w:val="subscript"/>
        </w:rPr>
        <w:t>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8.3.2. Instalowanie uziomów</w:t>
        <w:br/>
      </w:r>
      <w:r>
        <w:rPr/>
        <w:t>Uziom otokowy typu B powinien być zakopany wokół obiektu na głębokości nie mniejszej</w:t>
        <w:br/>
        <w:t>niż 0,6 m i w odległości 1 m od zewnętrznych ścian obiektu.</w:t>
        <w:br/>
        <w:t>Uziomy typu A powinny być instalowane przy usytuowaniu górnego ich krańca na głębokości</w:t>
        <w:br/>
        <w:t>nie mniejszej niż 0,6 m i zachowaniu najbardziej równomiernego ich rozkładu w celu</w:t>
        <w:br/>
        <w:t>zminimalizowania skutków sprzężenia elektrycznego w ziemi.</w:t>
        <w:br/>
        <w:t xml:space="preserve">Uziomy powinny być instalowane w sposób pozwalający na ich sprawdzanie podczas </w:t>
        <w:br/>
        <w:t>budowy.</w:t>
        <w:br/>
        <w:t xml:space="preserve">Głębokość osadzenia i typ uziomów powinny być tak dobrane, aby zminimalizowały skutki korozji oraz wysychania i zamarzania gruntu, a przez to ustabilizowały klasyczną rezystancję </w:t>
        <w:br/>
        <w:t>uziemienia.</w:t>
        <w:br/>
        <w:br/>
      </w:r>
      <w:r>
        <w:rPr>
          <w:b/>
        </w:rPr>
        <w:t>8.3.3. Uziomy naturalne</w:t>
        <w:br/>
      </w:r>
      <w:r>
        <w:rPr/>
        <w:t>Wzajemnie połączona stal zbrojeniowa w fundamentach betonowych lub inne odpowiednie metalowe struktury podziemne powinny być wykorzystywane jako uziomy. Jeżeli jako uziom</w:t>
        <w:br/>
        <w:t>jest wykorzystywane metalowe zbrojenie w betonie, to szczególną uwagę należy zwrócić na wzajemne połączenia stali zbrojeniowej, aby zapobiec mechanicznemu rozłupywaniu betonu.</w:t>
        <w:br/>
        <w:t>Preferowaną metodą do połączeń przewodzących prądy piorunów jest spawanie i łączenie</w:t>
        <w:br/>
        <w:t>zaciskowe.</w:t>
        <w:br/>
        <w:t xml:space="preserve">Połączenia zewnętrznych obwodów ze wzajemnie połączonym zbrojeniem powinny być </w:t>
        <w:br/>
        <w:t>wykonane za pomocą zacisków lub spawania.</w:t>
        <w:br/>
        <w:t>Spoiny w betonie powinny mieć długość równą co najmniej 30 mm. Krzyżujące się pręty</w:t>
        <w:br/>
        <w:t>powinny być wygięte przed spawaniem tak, aby na długości co najmniej 50 mm przebiegały</w:t>
        <w:br/>
        <w:t xml:space="preserve">równolegle.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8.4. Elementy LPS</w:t>
        <w:br/>
      </w:r>
      <w:r>
        <w:rPr/>
        <w:t xml:space="preserve">Elementy LPS powinny wytrzymywać skutki elektromagnetyczne prądu pioruna i </w:t>
        <w:br/>
        <w:t>przewidywalne przypadkowe naprężenia bez ulegania uszkodzeniom.</w:t>
        <w:br/>
        <w:t xml:space="preserve"> Materiał i kształt oraz minimalne wymiary przewodów i prętów na zwody i </w:t>
        <w:br/>
        <w:t xml:space="preserve">przewody odprowadzające są podane w tablicy nr 13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br/>
        <w:t xml:space="preserve">Tablica 13. Materiał, kształt i minimalne wymiary przewodów i prętów na zwody i </w:t>
        <w:br/>
        <w:t xml:space="preserve">                    przewody odprowadzają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</w:t>
            </w:r>
            <w:r>
              <w:rPr>
                <w:b/>
              </w:rPr>
              <w:t>Materia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Kształ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Minimalna </w:t>
              <w:br/>
              <w:t xml:space="preserve">     powierzchnia</w:t>
              <w:br/>
              <w:t xml:space="preserve">        przekroju</w:t>
              <w:br/>
              <w:t xml:space="preserve">            m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</w:t>
            </w:r>
            <w:r>
              <w:rPr>
                <w:b/>
              </w:rPr>
              <w:t>Uwagi</w:t>
            </w:r>
            <w:r>
              <w:rPr>
                <w:b/>
                <w:vertAlign w:val="superscript"/>
              </w:rPr>
              <w:t>10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ied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vertAlign w:val="superscript"/>
              </w:rPr>
            </w:pPr>
            <w:r>
              <w:rPr/>
              <w:t>Taśma</w:t>
              <w:br/>
              <w:t>Drut</w:t>
            </w:r>
            <w:r>
              <w:rPr>
                <w:vertAlign w:val="superscript"/>
              </w:rPr>
              <w:t>7)</w:t>
            </w:r>
            <w:r>
              <w:rPr/>
              <w:br/>
              <w:t>Linka</w:t>
              <w:br/>
              <w:br/>
              <w:t>Pręt</w:t>
            </w:r>
            <w:r>
              <w:rPr>
                <w:vertAlign w:val="superscript"/>
              </w:rPr>
              <w:t>3),4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vertAlign w:val="superscript"/>
              </w:rPr>
            </w:pPr>
            <w:r>
              <w:rPr/>
              <w:t xml:space="preserve">             </w:t>
            </w:r>
            <w:r>
              <w:rPr/>
              <w:t>50</w:t>
            </w:r>
            <w:r>
              <w:rPr>
                <w:vertAlign w:val="superscript"/>
              </w:rPr>
              <w:t>8)</w:t>
            </w:r>
            <w:r>
              <w:rPr/>
              <w:br/>
              <w:t xml:space="preserve">             50</w:t>
            </w:r>
            <w:r>
              <w:rPr>
                <w:vertAlign w:val="superscript"/>
              </w:rPr>
              <w:t>8)</w:t>
            </w:r>
            <w:r>
              <w:rPr/>
              <w:br/>
              <w:t xml:space="preserve">             50</w:t>
            </w:r>
            <w:r>
              <w:rPr>
                <w:vertAlign w:val="superscript"/>
              </w:rPr>
              <w:t>8)</w:t>
            </w:r>
            <w:r>
              <w:rPr/>
              <w:br/>
              <w:t xml:space="preserve">            </w:t>
              <w:br/>
              <w:t xml:space="preserve">            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in. grubość 2 mm</w:t>
              <w:br/>
              <w:t>średnica 8 mm</w:t>
              <w:br/>
              <w:t>min. średnica każdego drutu 1,7 mm</w:t>
              <w:br/>
              <w:t xml:space="preserve">średnica 16 mm 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vertAlign w:val="superscript"/>
              </w:rPr>
            </w:pPr>
            <w:r>
              <w:rPr/>
              <w:t>Miedź ocynowana</w:t>
            </w:r>
            <w:r>
              <w:rPr>
                <w:vertAlign w:val="superscript"/>
              </w:rPr>
              <w:t>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Taśma</w:t>
              <w:br/>
              <w:t>Drut</w:t>
            </w:r>
            <w:r>
              <w:rPr>
                <w:vertAlign w:val="superscript"/>
              </w:rPr>
              <w:t>7)</w:t>
            </w:r>
            <w:r>
              <w:rPr/>
              <w:br/>
              <w:t>Lin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</w:t>
            </w:r>
            <w:r>
              <w:rPr/>
              <w:t>50</w:t>
            </w:r>
            <w:r>
              <w:rPr>
                <w:vertAlign w:val="superscript"/>
              </w:rPr>
              <w:t>8)</w:t>
              <w:br/>
              <w:t xml:space="preserve">                    </w:t>
            </w:r>
            <w:r>
              <w:rPr/>
              <w:t>50</w:t>
            </w:r>
            <w:r>
              <w:rPr>
                <w:vertAlign w:val="superscript"/>
              </w:rPr>
              <w:t>8)</w:t>
              <w:br/>
              <w:t xml:space="preserve">                    </w:t>
            </w:r>
            <w:r>
              <w:rPr/>
              <w:t>50</w:t>
            </w:r>
            <w:r>
              <w:rPr>
                <w:vertAlign w:val="superscript"/>
              </w:rPr>
              <w:t>8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in. grubość 2 mm</w:t>
              <w:br/>
              <w:t>średnica 8 mm</w:t>
              <w:br/>
              <w:t>min. średnica każdego drutu 1,7 m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Alumin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Taśma</w:t>
              <w:br/>
              <w:t>Drut</w:t>
              <w:br/>
              <w:t>Lin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</w:t>
            </w:r>
            <w:r>
              <w:rPr/>
              <w:t xml:space="preserve">70 </w:t>
              <w:br/>
              <w:t xml:space="preserve">             50</w:t>
            </w:r>
            <w:r>
              <w:rPr>
                <w:vertAlign w:val="superscript"/>
              </w:rPr>
              <w:t>8)</w:t>
            </w:r>
            <w:r>
              <w:rPr/>
              <w:t xml:space="preserve">    </w:t>
              <w:br/>
              <w:t xml:space="preserve">             50</w:t>
            </w:r>
            <w:r>
              <w:rPr>
                <w:vertAlign w:val="superscript"/>
              </w:rPr>
              <w:t>8)</w:t>
            </w:r>
            <w:r>
              <w:rPr/>
              <w:t xml:space="preserve">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in. grubość 3 mm</w:t>
              <w:br/>
              <w:t>średnica 8 mm</w:t>
              <w:br/>
              <w:t>min. średnica każdego drutu 1,7 m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Stop alumin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Taśma</w:t>
              <w:br/>
              <w:t>Drut</w:t>
              <w:br/>
              <w:t>Linka</w:t>
              <w:br/>
              <w:br/>
              <w:t>Pręt</w:t>
            </w:r>
            <w:r>
              <w:rPr>
                <w:vertAlign w:val="superscript"/>
              </w:rPr>
              <w:t>3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</w:t>
            </w:r>
            <w:r>
              <w:rPr/>
              <w:t>50</w:t>
            </w:r>
            <w:r>
              <w:rPr>
                <w:vertAlign w:val="superscript"/>
              </w:rPr>
              <w:t>8)</w:t>
            </w:r>
            <w:r>
              <w:rPr/>
              <w:br/>
              <w:t xml:space="preserve">             50</w:t>
              <w:br/>
              <w:t xml:space="preserve">             50</w:t>
            </w:r>
            <w:r>
              <w:rPr>
                <w:vertAlign w:val="superscript"/>
              </w:rPr>
              <w:t>8)</w:t>
            </w:r>
            <w:r>
              <w:rPr/>
              <w:br/>
              <w:t xml:space="preserve">            </w:t>
              <w:br/>
              <w:t xml:space="preserve">            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in. grubość 2,5 mm</w:t>
              <w:br/>
              <w:t>średnica 8 mm</w:t>
              <w:br/>
              <w:t>min. średnica każdego drutu 1,7 mm</w:t>
              <w:br/>
              <w:t xml:space="preserve">średnica 16 mm 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vertAlign w:val="superscript"/>
              </w:rPr>
            </w:pPr>
            <w:r>
              <w:rPr/>
              <w:t>Stal ocynkowana</w:t>
              <w:br/>
              <w:t>ogniowo</w:t>
            </w:r>
            <w:r>
              <w:rPr>
                <w:vertAlign w:val="superscript"/>
              </w:rPr>
              <w:t>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vertAlign w:val="superscript"/>
              </w:rPr>
            </w:pPr>
            <w:r>
              <w:rPr/>
              <w:t>Taśma</w:t>
              <w:br/>
              <w:t>Drut</w:t>
            </w:r>
            <w:r>
              <w:rPr>
                <w:vertAlign w:val="superscript"/>
              </w:rPr>
              <w:t>9)</w:t>
            </w:r>
            <w:r>
              <w:rPr/>
              <w:br/>
              <w:t>Linka</w:t>
              <w:br/>
              <w:br/>
              <w:t>Pręt</w:t>
            </w:r>
            <w:r>
              <w:rPr>
                <w:vertAlign w:val="superscript"/>
              </w:rPr>
              <w:t>3),4),9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</w:t>
            </w:r>
            <w:r>
              <w:rPr/>
              <w:t>50</w:t>
            </w:r>
            <w:r>
              <w:rPr>
                <w:vertAlign w:val="superscript"/>
              </w:rPr>
              <w:t>8)</w:t>
            </w:r>
            <w:r>
              <w:rPr/>
              <w:br/>
              <w:t xml:space="preserve">             50</w:t>
              <w:br/>
              <w:t xml:space="preserve">             50</w:t>
            </w:r>
            <w:r>
              <w:rPr>
                <w:vertAlign w:val="superscript"/>
              </w:rPr>
              <w:t>8)</w:t>
            </w:r>
            <w:r>
              <w:rPr/>
              <w:br/>
              <w:t xml:space="preserve">            </w:t>
              <w:br/>
              <w:t xml:space="preserve">            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in. grubość 2,5 mm</w:t>
              <w:br/>
              <w:t>średnica 8 mm</w:t>
              <w:br/>
              <w:t>min. średnica każdego drutu 1,7 mm</w:t>
              <w:br/>
              <w:t xml:space="preserve">średnica 16 mm 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vertAlign w:val="superscript"/>
              </w:rPr>
            </w:pPr>
            <w:r>
              <w:rPr/>
              <w:t>Stal nierdzewna</w:t>
            </w:r>
            <w:r>
              <w:rPr>
                <w:vertAlign w:val="superscript"/>
              </w:rPr>
              <w:t>5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Taśma</w:t>
            </w:r>
            <w:r>
              <w:rPr>
                <w:vertAlign w:val="superscript"/>
              </w:rPr>
              <w:t>6)</w:t>
            </w:r>
            <w:r>
              <w:rPr/>
              <w:br/>
              <w:t>Drut</w:t>
            </w:r>
            <w:r>
              <w:rPr>
                <w:vertAlign w:val="superscript"/>
              </w:rPr>
              <w:t>6)</w:t>
            </w:r>
            <w:r>
              <w:rPr/>
              <w:br/>
              <w:t>Linka</w:t>
              <w:br/>
              <w:br/>
              <w:t>Pręt</w:t>
            </w:r>
            <w:r>
              <w:rPr>
                <w:vertAlign w:val="superscript"/>
              </w:rPr>
              <w:t>3),4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</w:t>
            </w:r>
            <w:r>
              <w:rPr/>
              <w:t>50</w:t>
            </w:r>
            <w:r>
              <w:rPr>
                <w:vertAlign w:val="superscript"/>
              </w:rPr>
              <w:t>8)</w:t>
            </w:r>
            <w:r>
              <w:rPr/>
              <w:br/>
              <w:t xml:space="preserve">             50</w:t>
              <w:br/>
              <w:t xml:space="preserve">             50</w:t>
            </w:r>
            <w:r>
              <w:rPr>
                <w:vertAlign w:val="superscript"/>
              </w:rPr>
              <w:t>8)</w:t>
            </w:r>
            <w:r>
              <w:rPr/>
              <w:br/>
              <w:t xml:space="preserve">            </w:t>
              <w:br/>
              <w:t xml:space="preserve">            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in. grubość 2 mm</w:t>
              <w:br/>
              <w:t>średnica 8 mm</w:t>
              <w:br/>
              <w:t>min. średnica każdego drutu 1,7 mm</w:t>
              <w:br/>
              <w:t xml:space="preserve">średnica 16 mm  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Minimalna grubość powłoki ogniowej lub galwanicznej 1 µm.</w:t>
            </w:r>
            <w:r>
              <w:rPr>
                <w:vertAlign w:val="superscript"/>
              </w:rPr>
              <w:br/>
              <w:t>2)</w:t>
            </w:r>
            <w:r>
              <w:rPr/>
              <w:t xml:space="preserve"> Powłoka powinna być gładka, ciągła i wolna od niejednorodności oraz mieć minimalną</w:t>
              <w:br/>
              <w:t xml:space="preserve">    grubość 50 µm. </w:t>
            </w:r>
            <w:r>
              <w:rPr>
                <w:vertAlign w:val="superscript"/>
              </w:rPr>
              <w:br/>
              <w:t xml:space="preserve">3) </w:t>
            </w:r>
            <w:r>
              <w:rPr/>
              <w:t xml:space="preserve"> Odpowiednie tylko na zwody pionowe. Tam gdzie naprężenia mechaniczne, np. </w:t>
              <w:br/>
              <w:t xml:space="preserve">    powodowane wiatrem, nie są krytyczne, tam można stosować zwody pionowe o długości</w:t>
              <w:br/>
              <w:t xml:space="preserve">    do 1 m z pręta o średnicy 10 mm z dodatkowym mocowaniem.</w:t>
            </w:r>
            <w:r>
              <w:rPr>
                <w:vertAlign w:val="superscript"/>
              </w:rPr>
              <w:br/>
              <w:t xml:space="preserve">4) </w:t>
            </w:r>
            <w:r>
              <w:rPr/>
              <w:t>Odpowiednie tylko na pręty wprowadzane do ziemi.</w:t>
            </w:r>
            <w:r>
              <w:rPr>
                <w:vertAlign w:val="superscript"/>
              </w:rPr>
              <w:br/>
              <w:t xml:space="preserve">5) </w:t>
            </w:r>
            <w:r>
              <w:rPr/>
              <w:t xml:space="preserve">Chrom ≥ 16 %, nikiel ≥ 8 %, węgiel  ≤ 0,07 %.  </w:t>
            </w:r>
            <w:r>
              <w:rPr>
                <w:vertAlign w:val="superscript"/>
              </w:rPr>
              <w:br/>
              <w:t xml:space="preserve">6) </w:t>
            </w:r>
            <w:r>
              <w:rPr/>
              <w:t>Dla stali nierdzewnej osadzonej w betonie i/lub stykającej się bezpośrednio z materiałem</w:t>
              <w:br/>
              <w:t xml:space="preserve">   palnym, minimalne wymiary drutów powinny być zwiększone do 78 m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</w:t>
              <w:br/>
              <w:t xml:space="preserve">   (średnica 10 mm), a taśm do 75 mm</w:t>
            </w:r>
            <w:r>
              <w:rPr>
                <w:vertAlign w:val="superscript"/>
              </w:rPr>
              <w:t>2</w:t>
            </w:r>
            <w:r>
              <w:rPr/>
              <w:t xml:space="preserve"> (minimalna grubość 3 mm).</w:t>
              <w:br/>
            </w:r>
            <w:r>
              <w:rPr>
                <w:vertAlign w:val="superscript"/>
              </w:rPr>
              <w:t xml:space="preserve">7) </w:t>
            </w:r>
            <w:r>
              <w:rPr/>
              <w:t>W pewnych zastosowaniach, gdzie wytrzymałość mechaniczna nie stanowi zasadniczego</w:t>
              <w:br/>
              <w:t xml:space="preserve">   wymagania, przekrój 50 mm</w:t>
            </w:r>
            <w:r>
              <w:rPr>
                <w:vertAlign w:val="superscript"/>
              </w:rPr>
              <w:t>2</w:t>
            </w:r>
            <w:r>
              <w:rPr/>
              <w:t xml:space="preserve"> (średnica 8 mm) może być zmniejszony do 28 m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  <w:t xml:space="preserve">   (średnica 6 mm). </w:t>
            </w:r>
            <w:r>
              <w:rPr>
                <w:vertAlign w:val="superscript"/>
              </w:rPr>
              <w:br/>
              <w:t>8)</w:t>
            </w:r>
            <w:r>
              <w:rPr/>
              <w:t xml:space="preserve"> Jeżeli względy cieplne i mechaniczne są ważne, to wymiary te mogą być zwiększone do</w:t>
              <w:br/>
              <w:t xml:space="preserve">   60 mm</w:t>
            </w:r>
            <w:r>
              <w:rPr>
                <w:vertAlign w:val="superscript"/>
              </w:rPr>
              <w:t xml:space="preserve">2 </w:t>
            </w:r>
            <w:r>
              <w:rPr/>
              <w:t>dla taśm i do 78 mm</w:t>
            </w:r>
            <w:r>
              <w:rPr>
                <w:vertAlign w:val="superscript"/>
              </w:rPr>
              <w:t>2</w:t>
            </w:r>
            <w:r>
              <w:rPr/>
              <w:t xml:space="preserve"> dla drutów i linek.</w:t>
            </w:r>
            <w:r>
              <w:rPr>
                <w:vertAlign w:val="superscript"/>
              </w:rPr>
              <w:br/>
              <w:t>9)</w:t>
            </w:r>
            <w:r>
              <w:rPr/>
              <w:t xml:space="preserve"> Minimalny przekrój dla uniknięcia topnienia wynosi: 16 mm</w:t>
            </w:r>
            <w:r>
              <w:rPr>
                <w:vertAlign w:val="superscript"/>
              </w:rPr>
              <w:t xml:space="preserve">2 </w:t>
            </w:r>
            <w:r>
              <w:rPr/>
              <w:t>(miedź),</w:t>
              <w:br/>
              <w:t xml:space="preserve">   25 mm</w:t>
            </w:r>
            <w:r>
              <w:rPr>
                <w:vertAlign w:val="superscript"/>
              </w:rPr>
              <w:t xml:space="preserve">2 </w:t>
            </w:r>
            <w:r>
              <w:rPr/>
              <w:t>(aluminium), 50 mm</w:t>
            </w:r>
            <w:r>
              <w:rPr>
                <w:vertAlign w:val="superscript"/>
              </w:rPr>
              <w:t>2</w:t>
            </w:r>
            <w:r>
              <w:rPr/>
              <w:t xml:space="preserve"> (stal i stal nierdzewna) przy energii właściwej równej</w:t>
              <w:br/>
              <w:t xml:space="preserve">   10000  kJ/Ω.</w:t>
              <w:br/>
            </w:r>
            <w:r>
              <w:rPr>
                <w:vertAlign w:val="superscript"/>
              </w:rPr>
              <w:t xml:space="preserve">10) </w:t>
            </w:r>
            <w:r>
              <w:rPr/>
              <w:t>Grubość, szerokość i średnica są określone przy ± 10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tand36"/>
        <w:rPr/>
      </w:pPr>
      <w:r>
        <w:rPr/>
      </w:r>
    </w:p>
    <w:p>
      <w:pPr>
        <w:pStyle w:val="Stand36"/>
        <w:rPr/>
      </w:pPr>
      <w:r>
        <w:rPr/>
      </w:r>
    </w:p>
    <w:p>
      <w:pPr>
        <w:pStyle w:val="Stand36"/>
        <w:rPr/>
      </w:pPr>
      <w:r>
        <w:rPr/>
      </w:r>
    </w:p>
    <w:p>
      <w:pPr>
        <w:pStyle w:val="Stand36"/>
        <w:rPr/>
      </w:pPr>
      <w:r>
        <w:rPr/>
        <w:t>Przykłady wykorzystania elementów przewodzących obiektu jako naturalnych części urządzenia piorunochronnego przedstawione są w tablicy nr 14.</w:t>
      </w:r>
      <w:r>
        <w:br w:type="page"/>
      </w:r>
    </w:p>
    <w:p>
      <w:pPr>
        <w:pStyle w:val="Podpisnadtablic"/>
        <w:spacing w:before="0" w:after="240"/>
        <w:rPr/>
      </w:pPr>
      <w:r>
        <w:rPr/>
        <w:t>Tablica 14.</w:t>
        <w:tab/>
        <w:t>Przykłady wykorzystania elementów przewodzących obiektu jako naturalnych części urządzenia piorunochronnego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268"/>
        <w:gridCol w:w="2409"/>
        <w:gridCol w:w="241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/>
              <w:t>Pokrycia dachow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ind w:left="57" w:right="57" w:hanging="0"/>
              <w:jc w:val="center"/>
              <w:rPr/>
            </w:pPr>
            <w:r>
              <w:rPr/>
              <w:t>Rodzaj zwodu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/>
              <w:t>Słupy noś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/>
              <w:t>żelbet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/>
              <w:t>stalow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left"/>
              <w:rPr/>
            </w:pPr>
            <w:r>
              <w:rPr/>
              <w:t xml:space="preserve">Pokrycie izolacyjne na podłożu </w:t>
              <w:br/>
              <w:t>nie przewodząc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left"/>
              <w:rPr/>
            </w:pPr>
            <w:r>
              <w:rPr/>
              <w:t>poziomy niski na pokryciu niepalnym lub podwyższony na pokryciu pal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1351915" cy="932180"/>
                  <wp:effectExtent l="0" t="0" r="0" b="0"/>
                  <wp:docPr id="9" name="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1363345" cy="962660"/>
                  <wp:effectExtent l="0" t="0" r="0" b="0"/>
                  <wp:docPr id="10" name="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left"/>
              <w:rPr/>
            </w:pPr>
            <w:r>
              <w:rPr/>
              <w:t>Izolacja cieplna niepalna na blasze wewnętr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left"/>
              <w:rPr/>
            </w:pPr>
            <w:r>
              <w:rPr/>
              <w:t>wykorzystana blacha wewnętrz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1363345" cy="894080"/>
                  <wp:effectExtent l="0" t="0" r="0" b="0"/>
                  <wp:docPr id="11" name="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1363345" cy="923925"/>
                  <wp:effectExtent l="0" t="0" r="0" b="0"/>
                  <wp:docPr id="12" name="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left"/>
              <w:rPr/>
            </w:pPr>
            <w:r>
              <w:rPr/>
              <w:t xml:space="preserve">Izolacja niepalna </w:t>
              <w:br/>
              <w:t>na płycie żelbetowej (przy dachach wylewany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left"/>
              <w:rPr/>
            </w:pPr>
            <w:r>
              <w:rPr/>
              <w:t>wykorzystane zbrojenie płyty żelbetow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1371600" cy="923925"/>
                  <wp:effectExtent l="0" t="0" r="0" b="0"/>
                  <wp:docPr id="13" name="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1379220" cy="943610"/>
                  <wp:effectExtent l="0" t="0" r="0" b="0"/>
                  <wp:docPr id="14" name="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left"/>
              <w:rPr/>
            </w:pPr>
            <w:r>
              <w:rPr/>
              <w:t xml:space="preserve">Blacha zewnętrzna na dachu nie przewodzącym z izolacją niepalną lub trudno zapalną </w:t>
            </w:r>
            <w:r>
              <w:rPr>
                <w:position w:val="6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left"/>
              <w:rPr/>
            </w:pPr>
            <w:r>
              <w:rPr/>
              <w:t>wykorzystana blacha zewnętrz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16" w:right="57" w:hanging="1359"/>
              <w:jc w:val="center"/>
              <w:rPr/>
            </w:pPr>
            <w:r>
              <w:rPr/>
              <w:drawing>
                <wp:inline distT="0" distB="0" distL="0" distR="0">
                  <wp:extent cx="1379220" cy="913130"/>
                  <wp:effectExtent l="0" t="0" r="0" b="0"/>
                  <wp:docPr id="15" name="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1379220" cy="923925"/>
                  <wp:effectExtent l="0" t="0" r="0" b="0"/>
                  <wp:docPr id="16" name="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left"/>
              <w:rPr/>
            </w:pPr>
            <w:r>
              <w:rPr/>
              <w:t>Izolacja niepalna lub trudno zapalna między blachą zewnętrzną a wewnętrz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left"/>
              <w:rPr/>
            </w:pPr>
            <w:r>
              <w:rPr/>
              <w:t>wykorzystana blacha zewnętrzna (połączona z wewnętrzn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1428750" cy="932180"/>
                  <wp:effectExtent l="0" t="0" r="0" b="0"/>
                  <wp:docPr id="17" name="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1379220" cy="932180"/>
                  <wp:effectExtent l="0" t="0" r="0" b="0"/>
                  <wp:docPr id="18" name="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left"/>
              <w:rPr/>
            </w:pPr>
            <w:r>
              <w:rPr>
                <w:position w:val="6"/>
                <w:sz w:val="18"/>
              </w:rPr>
              <w:t>1</w:t>
            </w:r>
            <w:r>
              <w:rPr/>
              <w:t xml:space="preserve"> w przypadku izolacji palnej należy stosować zwody podwyższone</w:t>
            </w:r>
          </w:p>
        </w:tc>
      </w:tr>
    </w:tbl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b/>
        </w:rPr>
        <w:br/>
        <w:br/>
        <w:br/>
        <w:br/>
        <w:br/>
        <w:br/>
        <w:br/>
        <w:br/>
        <w:br/>
      </w:r>
      <w:r>
        <w:rPr>
          <w:b/>
          <w:sz w:val="28"/>
          <w:szCs w:val="28"/>
        </w:rPr>
        <w:t>9. Wewnętrzny LPS</w:t>
        <w:br/>
      </w:r>
      <w:r>
        <w:rPr/>
        <w:t>Wewnętrzny LPS powinien eliminować możliwość pojawienia się niebezpiecznego iskrzenia w poddawanym ochronie obiekcie wskutek przepływu prądu w zewnętrznym LPS lub w innych częściach przewodzących obiektu.</w:t>
        <w:br/>
        <w:t>Niebezpieczne iskrzenie między różnymi częściami może być wyeliminowane za pomocą:</w:t>
        <w:br/>
        <w:t>- połączeń wyrównawczych,</w:t>
        <w:br/>
        <w:t>- izolacji elektrycznej zewnętrznego LPS.</w:t>
        <w:br/>
      </w:r>
    </w:p>
    <w:p>
      <w:pPr>
        <w:pStyle w:val="Normal"/>
        <w:jc w:val="left"/>
        <w:rPr/>
      </w:pPr>
      <w:r>
        <w:rPr>
          <w:b/>
        </w:rPr>
        <w:t>9.1. Połączenia wyrównawcze</w:t>
        <w:br/>
      </w:r>
      <w:r>
        <w:rPr/>
        <w:t>Wyrównanie potencjałów jest uzyskiwane przez wzajemne połączenie LPS z:</w:t>
        <w:br/>
        <w:t>- metalowymi częściami konstrukcyjnymi,</w:t>
        <w:br/>
        <w:t>- metalowymi instalacjami,</w:t>
        <w:br/>
        <w:t>- przyłączonymi do obiektu zewnętrznymi przewodzącymi częściami i liniami.</w:t>
        <w:br/>
        <w:t>Środkami wzajemnych połączeń mogą być:</w:t>
        <w:br/>
        <w:t>- przewody łączące, tam gdzie ciągłość galwaniczna połączeń nie jest zapewniona w sposób</w:t>
        <w:br/>
        <w:t xml:space="preserve">  naturalny,</w:t>
        <w:br/>
        <w:t>- urządzenia do ograniczania przepięć (SPD), tam gdzie bezpośrednie połączenie za pomocą</w:t>
        <w:br/>
        <w:t xml:space="preserve">  przewodów łączących nie jest możliwe.</w:t>
        <w:br/>
        <w:t xml:space="preserve">Urządzenia do ograniczania przepięć (SPD) powinny być instalowane w taki sposób, aby </w:t>
        <w:br/>
        <w:t>mogły być sprawdzane.</w:t>
        <w:br/>
        <w:t xml:space="preserve">W przypadku izolowanego zewnętrznego LPS połączenie wyrównawcze  powinno być </w:t>
        <w:br/>
        <w:t>wykonane jedynie na poziomie ziemi.</w:t>
        <w:br/>
        <w:t xml:space="preserve">W przypadku zewnętrznego LPS, który nie jest izolowany, połączenie wyrównawcze powinno być instalowane w części przyziemnej obiektu oraz tam, gdzie nie są spełnione wymagania </w:t>
        <w:br/>
        <w:t>dotyczące odstępów izolacyjnych.</w:t>
        <w:br/>
        <w:t xml:space="preserve">Dla budynków wyższych niż 30 m zaleca się stosowanie połączeń wyrównawczych na </w:t>
        <w:br/>
        <w:t>poziomie 20 m i co 20 m powyżej tego poziomu.</w:t>
        <w:br/>
        <w:t xml:space="preserve">Galwanicznie ciągłe przewodzące części obiektu mogą być użyte do realizacji połączeń </w:t>
        <w:br/>
        <w:t>wyrównawczych.</w:t>
        <w:br/>
        <w:t>Jeżeli w rurociągach gazowych i wodnych występują wstawki izolacyjne, to powinny być one</w:t>
        <w:br/>
        <w:t xml:space="preserve">mostkowane za pomocą SPD.    </w:t>
        <w:br/>
      </w:r>
    </w:p>
    <w:p>
      <w:pPr>
        <w:pStyle w:val="Normal"/>
        <w:jc w:val="left"/>
        <w:rPr/>
      </w:pPr>
      <w:r>
        <w:rPr>
          <w:b/>
        </w:rPr>
        <w:t>9.2. Izolacja elektryczna zewnętrznego LPS</w:t>
        <w:br/>
      </w:r>
      <w:r>
        <w:rPr/>
        <w:t xml:space="preserve">Izolacja elektryczna pomiędzy zwodem lub przewodem odprowadzającym a konstrukcyjnymi częściami metalowymi i instalacjami metalowymi może być uzyskana przez zapewnienie </w:t>
        <w:br/>
        <w:t>pomiędzy częściami odstępu d większego niż wymagany odstęp izolacyjny S:</w:t>
        <w:br/>
        <w:br/>
        <w:t xml:space="preserve">                                         S= k</w:t>
      </w:r>
      <w:r>
        <w:rPr>
          <w:vertAlign w:val="subscript"/>
        </w:rPr>
        <w:t>j</w:t>
      </w:r>
      <w:r>
        <w:rPr/>
        <w:t xml:space="preserve"> × k</w:t>
      </w:r>
      <w:r>
        <w:rPr>
          <w:vertAlign w:val="subscript"/>
        </w:rPr>
        <w:t>c</w:t>
      </w:r>
      <w:r>
        <w:rPr/>
        <w:t>/k</w:t>
      </w:r>
      <w:r>
        <w:rPr>
          <w:vertAlign w:val="subscript"/>
        </w:rPr>
        <w:t>m</w:t>
      </w:r>
      <w:r>
        <w:rPr/>
        <w:t>× l</w:t>
        <w:br/>
        <w:br/>
        <w:t>gdzie:</w:t>
        <w:br/>
        <w:t>k</w:t>
      </w:r>
      <w:r>
        <w:rPr>
          <w:vertAlign w:val="subscript"/>
        </w:rPr>
        <w:t>j</w:t>
      </w:r>
      <w:r>
        <w:rPr/>
        <w:t xml:space="preserve">   zależy od wybranej klasy LPS (patrz tablica nr 15)</w:t>
        <w:br/>
      </w:r>
    </w:p>
    <w:p>
      <w:pPr>
        <w:pStyle w:val="Normal"/>
        <w:jc w:val="left"/>
        <w:rPr/>
      </w:pPr>
      <w:r>
        <w:rPr/>
        <w:t>k</w:t>
      </w:r>
      <w:r>
        <w:rPr>
          <w:vertAlign w:val="subscript"/>
        </w:rPr>
        <w:t>c</w:t>
      </w:r>
      <w:r>
        <w:rPr/>
        <w:t xml:space="preserve">   zależy od prądu pioruna płynącego w przewodach odprowadzających (patrz tablica nr 16)</w:t>
        <w:br/>
      </w:r>
    </w:p>
    <w:p>
      <w:pPr>
        <w:pStyle w:val="Normal"/>
        <w:jc w:val="left"/>
        <w:rPr/>
      </w:pPr>
      <w:r>
        <w:rPr/>
        <w:t>k</w:t>
      </w:r>
      <w:r>
        <w:rPr>
          <w:vertAlign w:val="subscript"/>
        </w:rPr>
        <w:t>m</w:t>
      </w:r>
      <w:r>
        <w:rPr/>
        <w:t xml:space="preserve">   zależy od materiału izolacji elektrycznej (patrz tablica nr 17)</w:t>
        <w:br/>
      </w:r>
    </w:p>
    <w:p>
      <w:pPr>
        <w:pStyle w:val="Normal"/>
        <w:jc w:val="left"/>
        <w:rPr/>
      </w:pPr>
      <w:r>
        <w:rPr/>
        <w:t>l      jest długością w metrach, mierzoną wzdłuż zwodu lub przewodu odprowadzającego</w:t>
        <w:br/>
        <w:t xml:space="preserve">       od punktu, w którym jest rozpatrywany odstęp izolacyjny, do punktu najbliższego </w:t>
        <w:br/>
        <w:t xml:space="preserve">       połączenia wyrównawczego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Tablica 15. Wartość współczynnika k</w:t>
      </w:r>
      <w:r>
        <w:rPr>
          <w:b/>
          <w:vertAlign w:val="subscript"/>
        </w:rPr>
        <w:t>j</w:t>
        <w:br/>
      </w:r>
      <w:r>
        <w:rPr>
          <w:b/>
        </w:rPr>
        <w:t xml:space="preserve"> 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691"/>
      </w:tblGrid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Klasa LPS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j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I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</w:t>
            </w:r>
            <w:r>
              <w:rPr/>
              <w:t>0,08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>II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</w:t>
            </w:r>
            <w:r>
              <w:rPr/>
              <w:t>0,08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III/IV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</w:t>
            </w:r>
            <w:r>
              <w:rPr/>
              <w:t>0,04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 xml:space="preserve">                                          </w:t>
      </w:r>
      <w:r>
        <w:rPr>
          <w:b/>
        </w:rPr>
        <w:t>Tablica 16. Wartość współczynnika k</w:t>
      </w:r>
      <w:r>
        <w:rPr>
          <w:b/>
          <w:vertAlign w:val="subscript"/>
        </w:rPr>
        <w:t>c</w:t>
      </w:r>
      <w:r>
        <w:rPr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691"/>
      </w:tblGrid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Liczba przewodów odprowadzających</w:t>
              <w:br/>
              <w:t xml:space="preserve">                                  n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/>
              <w:t xml:space="preserve">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c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>1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</w:t>
            </w:r>
            <w:r>
              <w:rPr/>
              <w:t>1 do 0,5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</w:t>
            </w:r>
            <w:r>
              <w:rPr/>
              <w:t>4 i więcej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</w:t>
            </w:r>
            <w:r>
              <w:rPr/>
              <w:t>1 do 1/n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 xml:space="preserve">                                          </w:t>
      </w:r>
      <w:r>
        <w:rPr>
          <w:b/>
        </w:rPr>
        <w:t>Tablica 17. Wartość współczynnika k</w:t>
      </w:r>
      <w:r>
        <w:rPr>
          <w:b/>
          <w:vertAlign w:val="subscript"/>
        </w:rPr>
        <w:t>m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691"/>
      </w:tblGrid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Materiał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m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owietrz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>1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Beton, cegły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0,5</w:t>
            </w:r>
          </w:p>
        </w:tc>
      </w:tr>
      <w:tr>
        <w:trPr/>
        <w:tc>
          <w:tcPr>
            <w:tcW w:w="9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/>
              <w:t xml:space="preserve">Uwaga: Jeżeli występuje szeregowo kilka materiałów izolacyjnych, to należy przyjąć </w:t>
              <w:br/>
              <w:t xml:space="preserve">                mniejszą wartość k</w:t>
            </w:r>
            <w:r>
              <w:rPr>
                <w:vertAlign w:val="subscript"/>
              </w:rPr>
              <w:t>m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obiektach z metalowym lub ciągłym galwanicznie szkieletem zbrojenia betonu odstęp </w:t>
        <w:br/>
        <w:t xml:space="preserve">izolacyjny nie jest wymagan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9.3. Urządzenia do ograniczania przepięć SPD</w:t>
      </w:r>
      <w:r>
        <w:rPr/>
        <w:t xml:space="preserve">  </w:t>
        <w:br/>
        <w:t xml:space="preserve">Skuteczną ochronę od przepięć, powodujących awarie urządzeń wewnętrznych, uzyskuje się za pomocą skoordynowanych SPD, ograniczających napięcia poniżej znamionowej </w:t>
        <w:br/>
        <w:t xml:space="preserve">wytrzymałości udarowej poddawanego ochronie układu. Jeżeli w tym samym obwodzie są </w:t>
        <w:br/>
        <w:t>instalowane, jeden za drugim, dwa lub więcej SPD, to powinny być one skoordynowane tak, aby nastąpił między nimi podział energii zgodny z ich zdolnością do jej pochłaniania.</w:t>
        <w:br/>
        <w:t>Dla zapewnienia skutecznej koordynacji, niezbędne jest uwzględnienie:</w:t>
        <w:br/>
        <w:t>- właściwości poszczególnych SPD podawanych przez producenta,</w:t>
        <w:br/>
        <w:t>- zagrożenia w miejscu zainstalowania SPD,</w:t>
        <w:br/>
        <w:t>- charakterystyki urządzeń poddawanych ochronie.</w:t>
        <w:br/>
        <w:t>Podstawowe zagrożenie piorunowe wiąże się z trzema typowymi udarami prądu pioruna:</w:t>
        <w:br/>
        <w:t>- z pierwszym udarem krótkotrwałym,</w:t>
        <w:br/>
        <w:t>- z następnymi udarami krótkotrwałymi,</w:t>
        <w:br/>
        <w:t>- z udarem długotrwałym.</w:t>
        <w:br/>
        <w:t xml:space="preserve">W koordynacji SPD, rozpatrywanej w kierunku odbiorów, czynnikiem dominującym przy </w:t>
        <w:br/>
        <w:t>rozważaniu podziału energii jest pierwszy udar krótkotrwały.</w:t>
        <w:br/>
        <w:t>Prąd pierwszego udaru krótkotrwałego bezpośredniego wyładowania piorunowego może być symulowany przy użyciu fali o kształcie 10/350 µs.</w:t>
        <w:br/>
        <w:t>Koordynacja energetyczna jest osiągnięta, jeżeli część energii, na oddziaływanie której każdy SPD jest narażony, jest mniejsza lub równa energii przez niego wytrzymywanej.</w:t>
        <w:br/>
        <w:t>Wytrzymywana energia powinna być ustalona na podstawie:</w:t>
        <w:br/>
        <w:t>- badania elektrycznego,</w:t>
        <w:br/>
        <w:t>- informacji technicznej dostarczonej przez producenta SPD.</w:t>
        <w:br/>
        <w:t>Koordynacja pomiędzy SPD może być osiągnięta przy użyciu jednej z następujących metod:</w:t>
        <w:br/>
        <w:t>- koordynacja charakterystyk napięciowo prądowych (bez elementów odsprzęgających),</w:t>
        <w:br/>
        <w:t xml:space="preserve">- koordynacja wykorzystująca specjalne elementy odsprzęgające (rezystancyjne lub </w:t>
        <w:br/>
        <w:t xml:space="preserve">  indukcyjne),</w:t>
        <w:br/>
        <w:t>- koordynacja wykorzystująca wyzwalane SPD (bez elementów odsprzęgających).</w:t>
        <w:br/>
        <w:t>Układy wewnętrzne są chronione jeżeli:</w:t>
        <w:br/>
        <w:t>- ich udarowe napięcie wytrzymywane jest równe lub większe niż napięciowy poziom ochrony</w:t>
        <w:br/>
        <w:t xml:space="preserve">   danego SPD, powiększony o przewidywany spadek napięcia na przewodach łączących,</w:t>
        <w:br/>
        <w:t>- są one skoordynowane energetycznie z SPD od strony zasilania.</w:t>
        <w:br/>
        <w:t>SPD powinny wytrzymywać prąd wyładowczy spodziewany w miejscu ich zainstalowania.</w:t>
        <w:br/>
        <w:t xml:space="preserve">Powinny być zachowane odległości ochronne pomiędzy SPD a chronionym </w:t>
        <w:br/>
        <w:t>urządzeniem z uwagi na oscylacje oraz zjawiska indukcyjne.</w:t>
        <w:br/>
        <w:t>Skoordynowany układ SPD powinien być zainstalowany jak następuje:</w:t>
        <w:br/>
        <w:t xml:space="preserve">   - na wejściu linii do obiektu należy zainstalować SPD1, którego napięciowy poziom ochrony</w:t>
        <w:br/>
        <w:t xml:space="preserve">     jest mniejszy lub równy niż udarowe napięcie wytrzymywane poddawanych ochronie </w:t>
        <w:br/>
        <w:t xml:space="preserve">     urządzeń wewnętrznych oraz zachowane są wymagania dotyczące odległości ochronnych,</w:t>
        <w:br/>
        <w:t xml:space="preserve">   - jeżeli powyższe warunki nie są spełnione, należy zainstalować bliżej urządzenia dodatkowe</w:t>
        <w:br/>
        <w:t xml:space="preserve">     SPD2, skoordynowane  energetycznie z SPD1 od strony zasilania oraz spełniające </w:t>
        <w:br/>
        <w:t xml:space="preserve">     wymienione wyżej wymagania ochrony,</w:t>
        <w:br/>
        <w:t xml:space="preserve">   - jeżeli w dalszym ciągu powyższe warunki nie są spełnione należy zainstalować przy </w:t>
        <w:br/>
        <w:t xml:space="preserve">     urządzeniu chronionym dodatkowe SPD3, skoordynowane energetycznie z SPD1 i SPD2 od</w:t>
        <w:br/>
        <w:t xml:space="preserve">     strony zasilania.       </w:t>
        <w:br/>
        <w:t xml:space="preserve"> </w:t>
        <w:br/>
        <w:t>W normie PN-IEC 60364-4-443 podane są kategorie wytrzymałości udarowej (kategorie przepięć) z uwzględnieniem miejsca zlokalizowania określonych urządzeń w instalacji. Zgodnie z powyższym wymagane znamionowe napięcia udarowe wytrzymywane urządzeń, dla sieci trójfazowej o napięciu nominalnym 230/400 V, wynoszą:</w:t>
      </w:r>
    </w:p>
    <w:p>
      <w:pPr>
        <w:pStyle w:val="Listapunktowana"/>
        <w:numPr>
          <w:ilvl w:val="0"/>
          <w:numId w:val="0"/>
        </w:numPr>
        <w:tabs>
          <w:tab w:val="left" w:pos="425" w:leader="none"/>
          <w:tab w:val="left" w:pos="2552" w:leader="none"/>
          <w:tab w:val="left" w:pos="2835" w:leader="none"/>
        </w:tabs>
        <w:ind w:left="0" w:hanging="0"/>
        <w:rPr/>
      </w:pPr>
      <w:r>
        <w:rPr/>
        <w:t xml:space="preserve">              </w:t>
      </w:r>
      <w:r>
        <w:rPr/>
        <w:t xml:space="preserve">6 kV  dla  </w:t>
      </w:r>
      <w:r>
        <w:rPr>
          <w:b/>
        </w:rPr>
        <w:t xml:space="preserve">IV  </w:t>
      </w:r>
      <w:r>
        <w:rPr/>
        <w:t>kategorii wytrzymałości udarowej (kategorii przepięć),</w:t>
      </w:r>
    </w:p>
    <w:p>
      <w:pPr>
        <w:pStyle w:val="Listapunktowana"/>
        <w:numPr>
          <w:ilvl w:val="0"/>
          <w:numId w:val="0"/>
        </w:numPr>
        <w:tabs>
          <w:tab w:val="left" w:pos="425" w:leader="none"/>
          <w:tab w:val="left" w:pos="2552" w:leader="none"/>
          <w:tab w:val="left" w:pos="2835" w:leader="none"/>
        </w:tabs>
        <w:ind w:left="0" w:hanging="0"/>
        <w:rPr/>
      </w:pPr>
      <w:r>
        <w:rPr/>
        <w:t xml:space="preserve">              </w:t>
      </w:r>
      <w:r>
        <w:rPr/>
        <w:t xml:space="preserve">4 kV  dla  </w:t>
      </w:r>
      <w:r>
        <w:rPr>
          <w:b/>
        </w:rPr>
        <w:t xml:space="preserve">III </w:t>
      </w:r>
      <w:r>
        <w:rPr/>
        <w:t>kategorii wytrzymałości udarowej (kategorii przepięć),</w:t>
      </w:r>
    </w:p>
    <w:p>
      <w:pPr>
        <w:pStyle w:val="Listapunktowana"/>
        <w:numPr>
          <w:ilvl w:val="0"/>
          <w:numId w:val="0"/>
        </w:numPr>
        <w:tabs>
          <w:tab w:val="left" w:pos="425" w:leader="none"/>
          <w:tab w:val="left" w:pos="2552" w:leader="none"/>
          <w:tab w:val="left" w:pos="2835" w:leader="none"/>
        </w:tabs>
        <w:ind w:left="0" w:hanging="0"/>
        <w:rPr/>
      </w:pPr>
      <w:r>
        <w:rPr/>
        <w:t xml:space="preserve">              </w:t>
      </w:r>
      <w:r>
        <w:rPr/>
        <w:t xml:space="preserve">2,5 kV  dla  </w:t>
      </w:r>
      <w:r>
        <w:rPr>
          <w:b/>
        </w:rPr>
        <w:t xml:space="preserve">II </w:t>
      </w:r>
      <w:r>
        <w:rPr/>
        <w:t>kategorii wytrzymałości udarowej (kategorii przepięć),</w:t>
      </w:r>
    </w:p>
    <w:p>
      <w:pPr>
        <w:pStyle w:val="Listapunktowana"/>
        <w:numPr>
          <w:ilvl w:val="0"/>
          <w:numId w:val="0"/>
        </w:numPr>
        <w:tabs>
          <w:tab w:val="left" w:pos="425" w:leader="none"/>
          <w:tab w:val="left" w:pos="2552" w:leader="none"/>
          <w:tab w:val="left" w:pos="2835" w:leader="none"/>
        </w:tabs>
        <w:ind w:left="0" w:hanging="0"/>
        <w:rPr/>
      </w:pPr>
      <w:r>
        <w:rPr/>
        <w:t xml:space="preserve">              </w:t>
      </w:r>
      <w:r>
        <w:rPr/>
        <w:t xml:space="preserve">1,5 kV  dla  </w:t>
      </w:r>
      <w:r>
        <w:rPr>
          <w:b/>
        </w:rPr>
        <w:t xml:space="preserve">I </w:t>
      </w:r>
      <w:r>
        <w:rPr/>
        <w:t>kategorii wytrzymałości udarowej (kategorii przepięć).</w:t>
      </w:r>
    </w:p>
    <w:p>
      <w:pPr>
        <w:pStyle w:val="Normal"/>
        <w:jc w:val="left"/>
        <w:rPr/>
      </w:pPr>
      <w:r>
        <w:rPr/>
        <w:t>Poszczególne kategorie wytrzymałości udarowej (kategorie przepięć) dotyczą następujących elementów instalacji:</w:t>
        <w:br/>
        <w:t xml:space="preserve">-  </w:t>
      </w:r>
      <w:r>
        <w:rPr>
          <w:b/>
        </w:rPr>
        <w:t>kategoria IV</w:t>
      </w:r>
      <w:r>
        <w:rPr/>
        <w:t xml:space="preserve"> dotyczy urządzeń stosowanych w złączu instalacji elektrycznej budynku </w:t>
        <w:br/>
        <w:t xml:space="preserve">   lub w pobliżu złącza przed główną rozdzielnicą,</w:t>
      </w:r>
    </w:p>
    <w:p>
      <w:pPr>
        <w:pStyle w:val="Listapunktowana"/>
        <w:numPr>
          <w:ilvl w:val="0"/>
          <w:numId w:val="0"/>
        </w:numPr>
        <w:tabs>
          <w:tab w:val="left" w:pos="425" w:leader="none"/>
          <w:tab w:val="left" w:pos="2552" w:leader="none"/>
          <w:tab w:val="left" w:pos="2835" w:leader="none"/>
        </w:tabs>
        <w:ind w:left="0" w:hanging="0"/>
        <w:jc w:val="left"/>
        <w:rPr/>
      </w:pPr>
      <w:r>
        <w:rPr>
          <w:b/>
        </w:rPr>
        <w:t>-  kategoria III</w:t>
      </w:r>
      <w:r>
        <w:rPr/>
        <w:t xml:space="preserve"> dotyczy urządzeń rozdzielczych i obwodów odbiorczych, na przykład:</w:t>
        <w:br/>
        <w:t xml:space="preserve">   rozdzielnic, wyłączników, oprzewodowania, a w tym kabli, przewodów</w:t>
        <w:br/>
        <w:t xml:space="preserve">   szynowych, puszek łączeniowych, łączników, gniazd wtyczkowych w instalacji stałej,</w:t>
        <w:br/>
        <w:t xml:space="preserve">   stacjonarnych silników przyłączonych trwale do instalacji stałej itp.,</w:t>
      </w:r>
    </w:p>
    <w:p>
      <w:pPr>
        <w:pStyle w:val="Listapunktowana"/>
        <w:numPr>
          <w:ilvl w:val="0"/>
          <w:numId w:val="0"/>
        </w:numPr>
        <w:tabs>
          <w:tab w:val="left" w:pos="425" w:leader="none"/>
          <w:tab w:val="left" w:pos="2552" w:leader="none"/>
          <w:tab w:val="left" w:pos="2835" w:leader="none"/>
        </w:tabs>
        <w:ind w:left="0" w:hanging="0"/>
        <w:jc w:val="left"/>
        <w:rPr/>
      </w:pPr>
      <w:r>
        <w:rPr>
          <w:b/>
        </w:rPr>
        <w:t>-  kategoria II</w:t>
      </w:r>
      <w:r>
        <w:rPr/>
        <w:t xml:space="preserve"> dotyczy odbiorników, na przykład: urządzeń gospodarstwa domowego,</w:t>
        <w:br/>
        <w:t xml:space="preserve">   elektrycznych narzędzi przenośnych lub podobnych odbiorników,</w:t>
      </w:r>
    </w:p>
    <w:p>
      <w:pPr>
        <w:pStyle w:val="Listapunktowana"/>
        <w:numPr>
          <w:ilvl w:val="0"/>
          <w:numId w:val="0"/>
        </w:numPr>
        <w:tabs>
          <w:tab w:val="left" w:pos="425" w:leader="none"/>
          <w:tab w:val="left" w:pos="2552" w:leader="none"/>
          <w:tab w:val="left" w:pos="2835" w:leader="none"/>
        </w:tabs>
        <w:ind w:left="0" w:hanging="0"/>
        <w:rPr/>
      </w:pPr>
      <w:r>
        <w:rPr>
          <w:b/>
        </w:rPr>
        <w:t>-  kategoria I</w:t>
      </w:r>
      <w:r>
        <w:rPr/>
        <w:t xml:space="preserve"> dotyczy urządzeń specjalnie chronionych.</w:t>
      </w:r>
    </w:p>
    <w:p>
      <w:pPr>
        <w:pStyle w:val="Normal"/>
        <w:jc w:val="left"/>
        <w:rPr/>
      </w:pPr>
      <w:r>
        <w:rPr/>
        <w:br/>
        <w:br/>
        <w:t xml:space="preserve">  </w:t>
      </w:r>
      <w:r>
        <w:rPr>
          <w:b/>
        </w:rPr>
        <w:t xml:space="preserve">9.4. Wyszczególnienie obiektów wymagających wyposażenia w wymaganej klasy </w:t>
        <w:br/>
        <w:t xml:space="preserve">         urządzenie piorunochronne</w:t>
        <w:br/>
      </w:r>
      <w:r>
        <w:rPr/>
        <w:t xml:space="preserve">Polski Komitet Ochrony Odgromowej Stowarzyszenia Elektryków Polskich przedstawił </w:t>
        <w:br/>
        <w:t xml:space="preserve">propozycję zawierającą wyszczególnienie obiektów, które powinny być wyposażone w </w:t>
        <w:br/>
        <w:t xml:space="preserve">wymaganej klasy urządzenie piorunochronne. Propozycja ta przedstawiona jest w tablicy nr 18. </w:t>
        <w:br/>
      </w:r>
    </w:p>
    <w:p>
      <w:pPr>
        <w:pStyle w:val="Normal"/>
        <w:spacing w:before="120" w:after="120"/>
        <w:jc w:val="center"/>
        <w:rPr/>
      </w:pPr>
      <w:r>
        <w:rPr>
          <w:b/>
        </w:rPr>
        <w:t>Tablica 18. Wyszczególnienie obiektów wyposażonych w wymaganej klasy urządzenie pio</w:t>
      </w:r>
      <w:r>
        <w:rPr/>
        <w:t>runochronn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969"/>
        <w:gridCol w:w="709"/>
        <w:gridCol w:w="709"/>
        <w:gridCol w:w="740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harakterystyka obiektu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lasa/poziom ochro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echa ogó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Rodzaj lub przeznaczenie </w:t>
            </w:r>
            <w:r>
              <w:rPr>
                <w:b/>
                <w:vertAlign w:val="superscript"/>
              </w:rPr>
              <w:t>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Obiekty usług publicznych w warunkach normalnego zagrożenia </w:t>
            </w:r>
            <w:r>
              <w:rPr>
                <w:b/>
                <w:vertAlign w:val="superscript"/>
              </w:rPr>
              <w:t xml:space="preserve">a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Budynki administra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Kina, teatry, szkoły, przedszk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Kościoły z wieżą do 20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 xml:space="preserve">Muzea i obiekty historyczno-kulturow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Hale targowe, widowiskowe it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Baz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Zamknięte obiekty sport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Baseny i hale pływac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Garaże (duże i średni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Obiekty przemysłowe i rzemieślnicze w warunkach normalnego zagroż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Biur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 xml:space="preserve">Produkcyjne, magazynowe </w:t>
            </w:r>
            <w:r>
              <w:rPr>
                <w:b/>
                <w:vertAlign w:val="superscript"/>
              </w:rPr>
              <w:t>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Gastronomi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Noclegow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Hotele, zajazdy, pensjona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uże hote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 xml:space="preserve">Schroniska, hale noclegow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biekty kolej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Obiekty ekspedycyjne (dworce, perony)</w:t>
            </w:r>
            <w:r>
              <w:rPr>
                <w:vertAlign w:val="superscript"/>
              </w:rPr>
              <w:t xml:space="preserve"> </w:t>
            </w:r>
            <w:r>
              <w:rPr>
                <w:b/>
                <w:vertAlign w:val="superscript"/>
              </w:rPr>
              <w:t>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Budynki administra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agazy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biekty lotnicz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Części budynków ze strefami wybuchowymi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 xml:space="preserve">Centra nadzoru i obsługi linii lotnicz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Inne centra nadzoru lotnicz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 xml:space="preserve">Budynki odpraw pasażerskich </w:t>
            </w:r>
            <w:r>
              <w:rPr>
                <w:b/>
                <w:vertAlign w:val="superscript"/>
              </w:rPr>
              <w:t>a)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Budynki administra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Hangary, magazy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biekty zdrowotne i opiekuńcz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 xml:space="preserve">Obiekty intensywnej terapi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omy opieki i domy starc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Pawilony szpit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Budynki administra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biekty wielkogabaryt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Gmachy wyższe niż 30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Kościoły z wieżą ponad 20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biekty mieszkal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 xml:space="preserve">Domy jednorodz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omy wielorodz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biekty rolnicz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Budynki gospodar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Obiekty z zagrożeniem wybuchowym lub pożarowym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 xml:space="preserve">Wytwórnie i składy materiałów wybuchow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 xml:space="preserve">Składy amunicj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Zakłady pirotechni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 xml:space="preserve">Części budynków ze strefami wybuchowym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Instalacje oczyszczalni ście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 xml:space="preserve">Instalacje gazów/płynów pal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Zakłady petrochemi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Budynki z materiałów łatwopal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Obiekty usług </w:t>
              <w:br/>
              <w:t>technicznych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Obiekty energety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Obiekty telekomunika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.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Obiekty informaty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.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Centrale nadzoru techniczn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left"/>
        <w:rPr/>
      </w:pPr>
      <w:r>
        <w:rPr>
          <w:b/>
          <w:vertAlign w:val="superscript"/>
        </w:rPr>
        <w:t>a)</w:t>
      </w:r>
      <w:r>
        <w:rPr/>
        <w:tab/>
        <w:t>W warunkach zwiększonego zagrożenia obiektów (obiekty usytuowane na wzniesieniach lub zawierające wieloosobowe pomieszczenia, nieodporne termicznie konstrukcje lub materiały itp.) należy podwyższyć ich poziom ochrony do klasy II, a w przypadku części obiektów zawierających strefy zagrożone wybuchem lub urządzenia wrażliwe na oddziaływania elektromagnetyczne – do klasy I.</w:t>
      </w:r>
    </w:p>
    <w:p>
      <w:pPr>
        <w:pStyle w:val="Normal"/>
        <w:ind w:left="284" w:hanging="284"/>
        <w:jc w:val="left"/>
        <w:rPr/>
      </w:pPr>
      <w:r>
        <w:rPr>
          <w:b/>
          <w:vertAlign w:val="superscript"/>
        </w:rPr>
        <w:t>b)</w:t>
        <w:tab/>
      </w:r>
      <w:r>
        <w:rPr/>
        <w:t>Wymagane jest zwrócenie szczególnej uwagi na skuteczność środków ochrony wewnętrznej (ochrony urządzeń elektrycznych i elektronicznych przed przepięciami)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247" w:right="1418" w:gutter="0" w:header="709" w:top="1247" w:footer="709" w:bottom="1418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9296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929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12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73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12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993"/>
        </w:tabs>
        <w:ind w:left="993" w:hanging="426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1134"/>
        </w:tabs>
        <w:ind w:left="1134" w:hanging="70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1134"/>
        </w:tabs>
        <w:ind w:left="1134" w:hanging="709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1134"/>
        </w:tabs>
        <w:ind w:left="1134" w:hanging="709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2"/>
        <w:i w:val="false"/>
        <w:b w:val="false"/>
      </w:rPr>
    </w:lvl>
  </w:abstractNum>
  <w:abstractNum w:abstractNumId="13">
    <w:lvl w:ilvl="0">
      <w:numFmt w:val="bullet"/>
      <w:lvlText w:val="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3">
    <w:name w:val="WW8Num3z3"/>
    <w:qFormat/>
    <w:rPr>
      <w:b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  <w:outlineLvl w:val="0"/>
    </w:pPr>
    <w:rPr>
      <w:b/>
      <w:kern w:val="2"/>
      <w:sz w:val="26"/>
    </w:rPr>
  </w:style>
  <w:style w:type="paragraph" w:styleId="TextBody">
    <w:name w:val="Body Text"/>
    <w:basedOn w:val="Normal"/>
    <w:pPr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2">
    <w:name w:val="Lista numerowana 2"/>
    <w:basedOn w:val="Normal"/>
    <w:qFormat/>
    <w:pPr>
      <w:tabs>
        <w:tab w:val="clear" w:pos="708"/>
        <w:tab w:val="left" w:pos="425" w:leader="none"/>
      </w:tabs>
      <w:spacing w:before="0" w:after="120"/>
      <w:ind w:left="425" w:hanging="425"/>
      <w:jc w:val="both"/>
    </w:pPr>
    <w:rPr>
      <w:rFonts w:ascii="Arial" w:hAnsi="Arial" w:cs="Arial"/>
      <w:sz w:val="22"/>
    </w:rPr>
  </w:style>
  <w:style w:type="paragraph" w:styleId="Listanumerowana3">
    <w:name w:val="Lista numerowana 3"/>
    <w:basedOn w:val="Normal"/>
    <w:qFormat/>
    <w:pPr>
      <w:numPr>
        <w:ilvl w:val="0"/>
        <w:numId w:val="3"/>
      </w:numPr>
      <w:spacing w:before="0" w:after="60"/>
      <w:outlineLvl w:val="0"/>
    </w:pPr>
    <w:rPr/>
  </w:style>
  <w:style w:type="paragraph" w:styleId="Listapunktowana">
    <w:name w:val="Lista punktowana"/>
    <w:basedOn w:val="Normal"/>
    <w:qFormat/>
    <w:pPr>
      <w:keepLines/>
      <w:widowControl w:val="false"/>
      <w:numPr>
        <w:ilvl w:val="0"/>
        <w:numId w:val="13"/>
      </w:numPr>
      <w:tabs>
        <w:tab w:val="clear" w:pos="708"/>
        <w:tab w:val="left" w:pos="425" w:leader="none"/>
      </w:tabs>
      <w:spacing w:before="0" w:after="60"/>
    </w:pPr>
    <w:rPr/>
  </w:style>
  <w:style w:type="paragraph" w:styleId="Listawypunktowana03">
    <w:name w:val="Lista wypunktowana 0/3"/>
    <w:basedOn w:val="Listapunktowana"/>
    <w:qFormat/>
    <w:pPr>
      <w:keepLines w:val="false"/>
      <w:numPr>
        <w:ilvl w:val="0"/>
        <w:numId w:val="9"/>
      </w:numPr>
      <w:outlineLvl w:val="0"/>
    </w:pPr>
    <w:rPr/>
  </w:style>
  <w:style w:type="paragraph" w:styleId="Listapunktowana2">
    <w:name w:val="Lista punktowana 2"/>
    <w:basedOn w:val="Normal"/>
    <w:qFormat/>
    <w:pPr>
      <w:numPr>
        <w:ilvl w:val="0"/>
        <w:numId w:val="6"/>
      </w:numPr>
      <w:tabs>
        <w:tab w:val="clear" w:pos="708"/>
        <w:tab w:val="left" w:pos="709" w:leader="none"/>
      </w:tabs>
      <w:spacing w:before="0" w:after="60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spacing w:before="0" w:after="60"/>
    </w:pPr>
    <w:rPr/>
  </w:style>
  <w:style w:type="paragraph" w:styleId="Listapunktowana4">
    <w:name w:val="Lista punktowana 4"/>
    <w:basedOn w:val="Normal"/>
    <w:qFormat/>
    <w:pPr>
      <w:numPr>
        <w:ilvl w:val="0"/>
        <w:numId w:val="12"/>
      </w:numPr>
      <w:spacing w:before="0" w:after="20"/>
    </w:pPr>
    <w:rPr>
      <w:rFonts w:ascii="Arial" w:hAnsi="Arial" w:cs="Arial"/>
      <w:sz w:val="22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  <w:jc w:val="both"/>
    </w:pPr>
    <w:rPr>
      <w:rFonts w:ascii="Arial" w:hAnsi="Arial" w:cs="Arial"/>
      <w:sz w:val="22"/>
    </w:rPr>
  </w:style>
  <w:style w:type="paragraph" w:styleId="Nazwisko">
    <w:name w:val="nazwisko"/>
    <w:basedOn w:val="Normal"/>
    <w:qFormat/>
    <w:pPr>
      <w:tabs>
        <w:tab w:val="clear" w:pos="708"/>
        <w:tab w:val="left" w:pos="0" w:leader="none"/>
      </w:tabs>
      <w:spacing w:before="0" w:after="600"/>
      <w:ind w:right="5954" w:hanging="0"/>
      <w:jc w:val="center"/>
    </w:pPr>
    <w:rPr>
      <w:rFonts w:ascii="Arial" w:hAnsi="Arial" w:cs="Arial"/>
      <w:b/>
      <w:sz w:val="22"/>
    </w:rPr>
  </w:style>
  <w:style w:type="paragraph" w:styleId="Signature">
    <w:name w:val="Signature"/>
    <w:basedOn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134" w:leader="none"/>
      </w:tabs>
      <w:spacing w:before="120" w:after="120"/>
      <w:ind w:left="1134" w:hanging="1134"/>
      <w:jc w:val="both"/>
    </w:pPr>
    <w:rPr/>
  </w:style>
  <w:style w:type="paragraph" w:styleId="Podpisnadtablic">
    <w:name w:val="Podpis nad tablicą"/>
    <w:basedOn w:val="Legenda"/>
    <w:next w:val="Normal"/>
    <w:qFormat/>
    <w:pPr>
      <w:widowControl w:val="false"/>
      <w:spacing w:before="0" w:after="120"/>
    </w:pPr>
    <w:rPr>
      <w:rFonts w:ascii="Times New Roman" w:hAnsi="Times New Roman" w:cs="Times New Roman"/>
      <w:sz w:val="24"/>
    </w:rPr>
  </w:style>
  <w:style w:type="paragraph" w:styleId="Rysunek">
    <w:name w:val="Rysunek"/>
    <w:basedOn w:val="Legenda"/>
    <w:next w:val="Legenda"/>
    <w:qFormat/>
    <w:pPr>
      <w:widowControl w:val="false"/>
      <w:tabs>
        <w:tab w:val="left" w:pos="-1985" w:leader="none"/>
        <w:tab w:val="center" w:pos="284" w:leader="none"/>
        <w:tab w:val="left" w:pos="1134" w:leader="none"/>
      </w:tabs>
      <w:spacing w:before="240" w:after="120"/>
      <w:ind w:left="0" w:hanging="0"/>
      <w:jc w:val="center"/>
    </w:pPr>
    <w:rPr/>
  </w:style>
  <w:style w:type="paragraph" w:styleId="Stand0">
    <w:name w:val="Stand 0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Stand03">
    <w:name w:val="Stand 0/3"/>
    <w:basedOn w:val="Normal"/>
    <w:qFormat/>
    <w:pPr>
      <w:spacing w:before="0" w:after="60"/>
      <w:jc w:val="both"/>
    </w:pPr>
    <w:rPr>
      <w:rFonts w:ascii="Arial" w:hAnsi="Arial" w:cs="Arial"/>
      <w:sz w:val="22"/>
    </w:rPr>
  </w:style>
  <w:style w:type="paragraph" w:styleId="Stand126">
    <w:name w:val="Stand 12/6"/>
    <w:basedOn w:val="Normal"/>
    <w:qFormat/>
    <w:pPr>
      <w:spacing w:before="240" w:after="120"/>
      <w:jc w:val="both"/>
    </w:pPr>
    <w:rPr/>
  </w:style>
  <w:style w:type="paragraph" w:styleId="Stand3">
    <w:name w:val="Stand 3"/>
    <w:basedOn w:val="Normal"/>
    <w:next w:val="Listapunktowana"/>
    <w:qFormat/>
    <w:pPr>
      <w:spacing w:before="0" w:after="60"/>
      <w:jc w:val="both"/>
    </w:pPr>
    <w:rPr>
      <w:rFonts w:ascii="Arial" w:hAnsi="Arial" w:cs="Arial"/>
      <w:sz w:val="22"/>
    </w:rPr>
  </w:style>
  <w:style w:type="paragraph" w:styleId="Stand33">
    <w:name w:val="Stand 3/3"/>
    <w:basedOn w:val="Normal"/>
    <w:qFormat/>
    <w:pPr>
      <w:spacing w:before="60" w:after="60"/>
      <w:jc w:val="both"/>
    </w:pPr>
    <w:rPr/>
  </w:style>
  <w:style w:type="paragraph" w:styleId="Stand36">
    <w:name w:val="Stand 3/6"/>
    <w:basedOn w:val="Normal"/>
    <w:qFormat/>
    <w:pPr>
      <w:spacing w:before="60" w:after="120"/>
      <w:jc w:val="both"/>
    </w:pPr>
    <w:rPr/>
  </w:style>
  <w:style w:type="paragraph" w:styleId="Stand66">
    <w:name w:val="Stand 6/6"/>
    <w:basedOn w:val="Header"/>
    <w:qFormat/>
    <w:pPr>
      <w:tabs>
        <w:tab w:val="clear" w:pos="4536"/>
        <w:tab w:val="clear" w:pos="9072"/>
      </w:tabs>
      <w:spacing w:before="120" w:after="120"/>
    </w:pPr>
    <w:rPr>
      <w:rFonts w:ascii="Times New Roman" w:hAnsi="Times New Roman" w:cs="Times New Roman"/>
      <w:sz w:val="24"/>
    </w:rPr>
  </w:style>
  <w:style w:type="paragraph" w:styleId="Wcicienormalne">
    <w:name w:val="Wcięcie normalne"/>
    <w:basedOn w:val="Normal"/>
    <w:qFormat/>
    <w:pPr>
      <w:ind w:firstLine="567"/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before="0" w:after="200"/>
      <w:ind w:left="425" w:hanging="0"/>
    </w:pPr>
    <w:rPr/>
  </w:style>
  <w:style w:type="paragraph" w:styleId="Tekstpodstawowywcity2">
    <w:name w:val="Tekst podstawowy wcięty 2"/>
    <w:basedOn w:val="Normal"/>
    <w:qFormat/>
    <w:pPr>
      <w:spacing w:before="0" w:after="60"/>
      <w:ind w:left="1134" w:hanging="0"/>
    </w:pPr>
    <w:rPr/>
  </w:style>
  <w:style w:type="paragraph" w:styleId="Wylicz">
    <w:name w:val="wylicz"/>
    <w:basedOn w:val="Listapunktowana"/>
    <w:next w:val="Normal"/>
    <w:qFormat/>
    <w:pPr>
      <w:keepLines w:val="false"/>
      <w:widowControl/>
      <w:numPr>
        <w:ilvl w:val="0"/>
        <w:numId w:val="11"/>
      </w:numPr>
      <w:spacing w:before="0" w:after="40"/>
    </w:pPr>
    <w:rPr/>
  </w:style>
  <w:style w:type="paragraph" w:styleId="Listanumerowana33">
    <w:name w:val="Lista numerowana 3/3"/>
    <w:basedOn w:val="Normal"/>
    <w:qFormat/>
    <w:pPr>
      <w:numPr>
        <w:ilvl w:val="0"/>
        <w:numId w:val="10"/>
      </w:numPr>
      <w:spacing w:before="60" w:after="6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142" w:hanging="0"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Lista31">
    <w:name w:val="lista 3.1"/>
    <w:basedOn w:val="Normal"/>
    <w:qFormat/>
    <w:pPr>
      <w:numPr>
        <w:ilvl w:val="0"/>
        <w:numId w:val="8"/>
      </w:numPr>
    </w:pPr>
    <w:rPr/>
  </w:style>
  <w:style w:type="paragraph" w:styleId="Lista41">
    <w:name w:val="Lista 4.1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Lista51">
    <w:name w:val="Lista 5.1"/>
    <w:basedOn w:val="Normal"/>
    <w:qFormat/>
    <w:pPr>
      <w:numPr>
        <w:ilvl w:val="0"/>
        <w:numId w:val="7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0:26:00Z</dcterms:created>
  <dc:creator>IWONNA WYBRAŃSKA</dc:creator>
  <dc:description/>
  <cp:keywords/>
  <dc:language>en-US</dc:language>
  <cp:lastModifiedBy>vobis</cp:lastModifiedBy>
  <cp:lastPrinted>2013-06-05T13:34:00Z</cp:lastPrinted>
  <dcterms:modified xsi:type="dcterms:W3CDTF">2013-06-05T11:36:00Z</dcterms:modified>
  <cp:revision>338</cp:revision>
  <dc:subject/>
  <dc:title>mgr inż</dc:title>
</cp:coreProperties>
</file>